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The Linux Manual</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pyright© 1998 Hugo Cisneiros, hugo@netdados.com.br</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ersão 3.4</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mpre pensando no Linux, cá estou com minha nova versão do The Linux Manual, demorou mais apareceu. O problema é que teve algumas complicações pessoais aqui em casa, além de que meu winchester que continha várias coisas da versão 3.4 queimou. Se o winchester não tivesse queimado, eu provavelmente estaria na versão 3.5 ou 3.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62" w:leader="none"/>
        </w:tabs>
        <w:spacing w:lineRule="auto" w:line="240"/>
        <w:ind w:right="-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ve problemas com o E-Mail e vários e-mails não foram respondidos (minhas desculpas!), mas agora já está tudo normal. Esta versão está totalmente (?) com um novo visual... E espero que gostem, se não, pode me falar que coloco a versão velha mes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ltimamente tem chegado muitos e-mails para mim, então fiquei tão cheio de e-mails e sem tempo... E o problema é que vários e-mails vem com perguntas que tem respota nos manuais. Ainda bem que tenho paciência... :-) resolvi colocar um tipo de "FAQ" do The Linux Manual com dicas e duvidas para com o meu e-m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m, por enquanto é só. Outras novidades? Se eu for relatar aqui, ficará muito grande. Por isso, dê uma olhadinha na página, sinta a diferença e fique de olho no Clube The Linux Manual, que em falar nisso, passa dos 1000 usuarios inscritos (Depois de uma perda de mais de 1000 usuarios cadastrados :( ). Aêêêêêêêêêêêêêêêêêê!!!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b/>
          <w:bCs/>
          <w:sz w:val="24"/>
          <w:szCs w:val="24"/>
        </w:rPr>
        <w:t>Hugo Cisneir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b/>
          <w:b/>
          <w:bCs/>
        </w:rPr>
      </w:pPr>
      <w:r>
        <w:rPr>
          <w:rFonts w:eastAsia="Times New Roman" w:cs="Times New Roman" w:ascii="Times New Roman" w:hAnsi="Times New Roman"/>
          <w:b/>
          <w:bCs/>
          <w:sz w:val="40"/>
          <w:szCs w:val="40"/>
        </w:rPr>
        <w:t>Infos!</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11/97] </w:t>
      </w:r>
      <w:r>
        <w:rPr>
          <w:rFonts w:eastAsia="Times New Roman" w:cs="Times New Roman" w:ascii="Times New Roman" w:hAnsi="Times New Roman"/>
        </w:rPr>
        <w:t>- O download do The Linux Manual em vários formatos... Como o pessoal não percebeu muito bem onde fica,</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olvi colocar aqui no "começo" da página, agora quem não ver é porque precisa de óculos :-) Mais formatos para</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cê... Você pode pegar o The Linux Manual nos formatos html zipado, em txt, em DOC (Word). Bem, como deu pra</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ceber, estou arranjo muitos formatos! Quem quiser ajudar, mande-me um e-mail. O endereço é:</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netdados.com.br/tlm/</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12/97]</w:t>
      </w:r>
      <w:r>
        <w:rPr>
          <w:rFonts w:eastAsia="Times New Roman" w:cs="Times New Roman" w:ascii="Times New Roman" w:hAnsi="Times New Roman"/>
        </w:rPr>
        <w:t xml:space="preserve"> - A busca de palavras chaves no manual está feita. Com isso, ficará muito fácil você encontrar a resposta para</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a dúvida, ou tópicos que lhe interessam. A página de busca está disponível neste endereço. </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08/98] </w:t>
      </w:r>
      <w:r>
        <w:rPr>
          <w:rFonts w:eastAsia="Times New Roman" w:cs="Times New Roman" w:ascii="Times New Roman" w:hAnsi="Times New Roman"/>
        </w:rPr>
        <w:t>- Com o novo visual, o manual está melhor? Mais acessível? É isso que quero saber. Escreva seus comentários</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a mim sobre o que devo mudar e não mudar, o que devo adicionar, o que devo retirar. Lembrem-se! O manual é do</w:t>
      </w:r>
    </w:p>
    <w:p>
      <w:pPr>
        <w:pStyle w:val="Normal"/>
        <w:tabs>
          <w:tab w:val="clear" w:pos="720"/>
          <w:tab w:val="left" w:pos="8662" w:leader="none"/>
          <w:tab w:val="left" w:pos="9940" w:leader="none"/>
        </w:tabs>
        <w:spacing w:lineRule="auto" w:line="240"/>
        <w:ind w:right="-144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vo :) Você pode relatar tudo neste endereç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Índice dos tópicos</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0. Clube The Linux 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Informaçõ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Inscreva-se no Clube Já!</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     </w:t>
      </w:r>
      <w:r>
        <w:rPr>
          <w:rFonts w:eastAsia="Times New Roman" w:cs="Times New Roman" w:ascii="Times New Roman" w:hAnsi="Times New Roman"/>
        </w:rPr>
        <w:t>3.  Comandos (unsubscribe, automatic, etc)</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1. Introdução a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O que diabos é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Meu micro suporta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Qunato espaço em disco preciso para 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A história d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Estrutura de diretórios d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Linux = Unix ?</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     </w:t>
      </w:r>
      <w:r>
        <w:rPr>
          <w:rFonts w:eastAsia="Times New Roman" w:cs="Times New Roman" w:ascii="Times New Roman" w:hAnsi="Times New Roman"/>
        </w:rPr>
        <w:t>7.  Links para Linux</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2. Instalando e Usando 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Instalando 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Comandos Básic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Aplicativos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Manual P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Usando o LILO para gerenciar partiçõ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Utilizando um disco flexível n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Configurando seu P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Manipulando usuários em seu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Gerenciando Device Dri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  Recompilando seu ker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  Permissõ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  Enxergando Partições Win no Linux e vice-ver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  Usando pacotes .RPM (RedHat) no Slack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  /usr em outra partiçã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  Rodando Windows 95 n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  Imprimindo do Linux em uma rede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  Montando partições win95 no Linux sem aparecer os arquivos truncad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  O que diabos é N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  Comandos do pograma v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  Instalando um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  Tudo sobre Linux para quem está migrando do D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  Aumentando Partiçã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  Colocando suporte PNP, fat32 e SB AWE32 no seu kernel</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rPr>
        <w:t xml:space="preserve">     </w:t>
      </w:r>
      <w:r>
        <w:rPr>
          <w:rFonts w:eastAsia="Times New Roman" w:cs="Times New Roman" w:ascii="Times New Roman" w:hAnsi="Times New Roman"/>
        </w:rPr>
        <w:t>24.  Montando servidor Internet/Intranet no Linux (red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3. Dúvidas de usuários (Linux-B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Linux não reconhece Impressora+Zip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O Linux dá boot com o volume do Som no máxi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O Boot do Linux dá um monte de mensagens "Unresolved symbols in modu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Como vejo quanto o Linux está reconhecendo de memór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Restrigingo acesso a IPs com o Apache sem usar um .HT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Usando o Linux como Bri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Telnet não funcio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FTP e/ou Daemon FTP não funcion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Arquivos compactados com .tar e .gz que pego em FTP não descompact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  Mensagem de erro: can't locate module net-pf-4 (e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  Quero fazer com q, p.ex., o tty11 seja associado ao /var/log/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  swriter3:"error creating new document, invalid path, autotext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  Compilando o kernel: Som: problemas na compilaca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  Como sei em qual irq minha NE2000 está localiz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  Dúvidas sobre Impressora já instalada e reconheci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  Restringindo o acesso de um finger em você</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  Como eu mantenho os menus e as cores do ncurses no ambiente X, usando o xte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  Como posso saber quantos hard links tem um arquivo e quantos ele pode 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  É possível reparticionar um HD que só tenha Linux sem perder dad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  Problemas: Up-grade da mother board e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  Como eu faço pra dar update no database do Loc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  É possivel utilizar 2 ou mais Windows Managers? Como proce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  Como agrupo mensagens no P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FetchMail: .fetchmailr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  Como reconheço minha placa cycl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  LILO trava na inicializaçã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  Não consigo fazer as teclas 'backspace' e 'delete' exercerem suas funções corretamen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  Como patcheio um arquivo tipo 'nome_do_patch.g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  Como posso verificar em qual runlevel está o siste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  Como posso inicializar um processo que consta do /etc/inittab manualmen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  Perdi minha senha root, como a recupero?</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4. X-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O que é X-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Configurando o X-Windows para funcionar em seu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Como criar ícones no X-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Inicializando seu Linux diretamente no X-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Onde posso obter informações sobre o XFree86?</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5. O Linux e a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Conectando-se por: CH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Conectando-se por: Programa Mini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Conectando-se por: pp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Pegando e-mail via pop server n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Dicas de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Domínio Virt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E-Mail de auto-respos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E-mails virtuais</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6. Segurança n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Introdução / Sumá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Serviços TCP 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Monitorando termin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Monitorando o FTP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Protegendo suas senhas (pp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etc/host.allow e /etc/host.de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CheckList de Segurança - Itens para um sistema segu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Dicas de Seguranç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Programas para segurança</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7. Dicas, Shell Scripts e Arquivos úte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Fazendo o backspace funcionar no X-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Fazendo o less ler vários tipos de arquiv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Permitir um só login por usuá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Problemas com nc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Mudando o relógio de seu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Mudando o Editor de Texto padrã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Criando só uma conta de E-MAIL, sem s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Mandar vários e-mails de uma vez sem mostrar c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Mouse PS/2 no XF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   Shell Scripts - Utilidades e mais Utilid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ckup para um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andos do DOS no Lin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dena linhas de arquivos alfabeticament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8. Instalação e Tutoriais de Aplicativ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Instalação do QPo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Instalação do Star Office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Instalação do ICQ Jav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Instalação do Enligh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KDE - K Desktop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uia do usuário (Tudo sobre, instalação, o que é, etc) BRE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m convite ao KDE (Ensina como mexer ne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Tutorial do The Gimp</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9. Sobre este 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Sobre o Au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Este manual tem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Bugs reportad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Como ajudar o 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P1. FAQ The Linux Manu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P2. Pesqui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0. Clube The Linux Manual</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0.1.  Informaçõ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Clube The Linux Manual é um tipo de grupo que se interessam por Linux e pelo manual... Alguns privilégios que você terá ao se inscrever no clu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viso de atualizações do The Linux Manual imediat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uporte ao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erá avisado das novidades (que eu consegu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ista de discursão de Linux (BRE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ão o que você está esperando???? Se inscreva j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0.2.  Inscreva-se no Clube Já!</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Inscreva-se em http://www.netdados.com.br/tl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0.3.  Comandos (unsubscribe, automatic, et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Os comandos estão disponíveis em http://www.netdados.com.br/tl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1. Introdução ao Linu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1.1.  O que diabos é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ux é uma cópia do Unix feito por Linus Torvalds, junto com um grupo de hackers pela Internet. Pretende-se que ele sig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orme com o padrão POSIX, padrão usado pelas estações UN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 inclui proteção entre processos (crash protection), carregamento por demanda, redes TCP/IP, alem de nomes de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até 255 caracteres, multi-tarefa real, suporte a UNICODE, shared libraries, memória virtual,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Kernel é o núcleo do sistema operacional, e está sob os termos do GNU General Public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1.2.  Meu micro suporta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que seu micro suporte Linux, você precisa de um 386/486/586, com no mínimo 2Mb RAM. É recomendável utilizar 8Mb RAM para rodar outros programas úteis e o X-Windows. Além disso, você precisa de um disco rígido também. Eu mesmo uso... Um Pentium 100, com 24MB RAM, 1gb para Linux Native e 64 para Linux swap. Na memória swap, é recomendável que coloque-se o drobo de sua memória RAM. No meu caso, é mais que o dob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Linux também pode rodar em Laptops, ele é bem compatív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1.3.  Quanto espaço em disco preciso para 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mínimo espaço utilizável para Linux é 10Mb, para você testá-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ora para uma boa utilização, recomenda-se colocar uns 400Mb a 600Mb... Eu uso 1G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1.4.  A história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Kernel do Linux foi, originalmente, escrito por Linus Torvalds do Departamento de Ciência da Computação da Universidades de Helsinki, Finlândia, com a ajuda de vários programadores voluntários através da Internet. Linus Torvalds iniciou cortando (hacking) o kernel como um projeto particular, inspirado em seu interesse no Minix, um pequeno sistema UNIX desenvolvido por Andy Tannenbaum. Ele se limitou a criar, em suas próprias palavras, "um Minix melhor que o Minix" ("a better Minix than Minix"). E depois de algum tempo de trabalho em seu projeto, sozinho, ele enviou a seguinte mensagem para comp.os.min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suspira por melhores dias do Minix-1.1, quando homens serão homens e escreverão seus próprios "device drivers" ? Você está sem um bom projeto e esta morrendo por colocar as mãos em um S.O. no qual você possa modificar de acordo com suas necessidades ? Você está achando frustrante quando tudo trabalha em Minix ? Chega de atravessar noites para obter programas que trabalhem correto ? Então esta mensagem pode ser exatamente para você.</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eu mencionei a um mês atrás, estou trabalhando em uma versão independente de um S.O. similar ao Minix para computadores AT-386. Ele está, finalmente, próximo do estágio em que poderá ser utilizado (embora possa não ser o que você esteja esperando), e eu estou disposto a colocar os fontes para ampla distribuição. Ele está na versão 0.02... contudo eu tive sucesso rodando bash, gcc, gnu-make, gnu-sed, compressão, etc. ne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dia 5 de outubro de 1991 Linus Torvalds anunciou a primeira versão "oficial" do Linux, versão 0.02. Desde então muitos programadores têm respondido ao seu chamado, e têm ajudado a fazer do Linux o Sistema Operacional que é hoje, uma grande maravil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1.5.  Estrutura de diretórios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m, a estrutura de diretórios de um linux típico é mostrada nesta tabe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n      - Arquivos executáveis(binários) de comandos essenciais pertencentes ao sistema e                                    que são usados com freqüenc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ot   - Arquivos estáticos de boot de inicialização(boot-loa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    - Arquivos de dispositivos de entrada/saí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tc     - Configuração do sistema da máquina local com arquivos diversos para a                                  administração de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e - Diretórios local(home) dos usuá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b      - Arquivos da biblilotecas compartilhadas usados com freqüenc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nt    - Ponto de montagem de partição temporá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oot   - Diretório local do superusuário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bin   - Arquvios de sistema essenci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mp   - Arquivos temporários gerados por alguns utilitá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r    - Todos os arquivos de usuários devem estar aqui (segunda maior hierárqu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r    - Informação variá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1.6.  Linux = Uni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mpo, claro e definitivo:      O Linux NÃO é UN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Linux É *um* Un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deve estar pensando? Que loucura... mas calma, não é bem ass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UNIX é uma marca registrada do Unix Lab (parece que andou mudando de nome e até fechado. Alguem sabe algo mais certo ? ). Todos os sistemas baseados naqueles códigos são chamados de uma forma geral de UN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Linux foi escrito desde o inicio pelo Linus Torvalds e não contem nenhuma linha de codigo do UNIX. Mas o Linux foi escrito para ser conforme o padrao POSIX, que deve ser o padrão da API (Application Programming Inteface) Unix, que em última análise pode ser resumido (forcando um pouco a barra) como sendo as chamadas do sistema. Por isto se diz que o Linux é *um* Unix (não UNIX ). Tem uma diferença sutil aí.</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causa da API POSIX, do conjunto de utilitarios (FSF/GNU em sua maioria) e do uso do X-Windows ( XFree ) o Linux é tao parecido com o UNIX que existem empresas que usam o Linux para desenvolver para UNIX que não seja o dela mesma (por exemplo a IBM e a Microsoft ). Veja que a Microsoft está tentando tranformar o NiceTry em um Unix ( ela espera que algum dia no futuro seja um Unix melhor que o Unix - algo assim como o Linux ;)), e para isto está aproximando-o do padrao POSI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1.7.  Links para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me do Sit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escri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ndereç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nux Home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mais completa página sobre Linux. A Home Page OFICIAL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ttp://www.linux.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DP Home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ux Documentation Project, aqui se encontra tudo em relação a documentação Linux.</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ttp://www.sunsite.unc.edu/LDP/</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 Desktop Envio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 Window Manager gráfico, que transforma o Linux num desktop bonito e fácil.</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ttp://www.kde.org</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imp Home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pacote grafico mais cotado no Linux. Equivale ao Adobe para Window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ttp://www.gimp.org</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o 2001 Linux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árias informações sobre Linux totalmente em portuguê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ttp://users.sti.com.br/ano2001/</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nux-BR Home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lista de Linux mais famosa do Brasil.</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ttp://www.conectiva.com.br/listas/linux-br/</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ei adicionando cada vez mais si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2. Instalando e Usando o Linu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  Instalando 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instalar o Linux, você precisa-rá primeiro de um bootdisk e um rootdisk. Os discos de boot e root são muito fáceis de achar. O color.gz (577k) e o bare.i (569k). O bare.i eh o disco de BOOT para suporte IDE. Se vc tiver um SCSI terá que pegar outro... e o color.gz como vc pode ver eh o ROOT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color.gz. The menu-based color installation disk for 1.44 me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ives. Most users should use this root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pode pegá-los em ftp.cdrom.com:/pub/linux/slackware , o de boot no dir bootdsks.144 e o de root no dir rootdsks.14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também precisará do RAWRITE.EXE(Dos), que montara o rootdisk e o bootdisk em disketes. Você pega no mesmo endereço aci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s pacotes de instalação poderão ser encontrados nos ft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tp://ftp.ufsm.br/pub/linux/slackware  (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tp://ftp.cdrom.com/pub/linux/  (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qui vai uma descrição dos pacotes a ser peg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 O Basico do sistema para rod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 - Aplicativos em ge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 Linguagens de programacao /GCC/G++/Perl/C/ e outr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 GNU Emacs 19.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 - Colecao de FAQs e outros documen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 Documentacao de varios program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 - Networking. TCP/IP, UUCP, mailx, dip, deliver, elm, pine, smail, cnews, nn, tin, trn.       (necessario para comunicacao internet/rede em ge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OP - Programas Orientado a Objec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 - Kernel do linux (necesario para compilar do kernel, p/ atualizacao do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CL - Tcl, Tk, TclX, blt, itc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 - Games. The BSD games collection, and Tetris for termin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 - XFree86 2.1.1 system (X-Window tipo o Windows convenc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AP - Aplicativos para X : X11 ghostscript, libgr13, seyon, workman, xfilemanager, xv            3.01, GNU chess and xboard, xfm 1.2, ghostview, e varios X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D - X11 program development. X11 libraries, server linkkit, PEX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V - Xview 3.2 release 5. XView libraries, and the Open Look virtual and non-virtual          window mana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V - Interviews libraries, include files, and the doc and idraw apps. These run               unreasonably slow on my machine, but they might still be worth looking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I - ParcPlace's Object Builder 2.0 and Object Interface Library 4.0, generously made                 available for Linux developers according to the terms in the "copying" notice found         in these directories. Note that these only work with libc-4.4.4, but a new version may         be released once gcc 2.5.9 is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 - The TeX and LaTeX2e text formatting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 (*) São os arquivos básicos, caso você não queira baixar tu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dos os pacotes do linux somam mais de 100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que o bootdisk na inicializaçao de seu computador, então quando ele ped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 você colocar o RootDisk você o coloca e pressiona En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que root no lo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ão execute o f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mbre-se sua unidade C e chamada pelo linux d '/dev/hda' ¤ esqueça disso!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iar a partição e barbada, e só seguir os exemplos. a única diferença é a capacid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seu HD com a do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ite '?' para ver os camandos do fdisk. Use o comando 'p' para ver as informa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ições) atu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eç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meiro use o comando 'p' par ver a(s) partição(ões) corrente. Se você já possui um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ição primária no DOS, note que aparecerá... veja o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idado para não deletar sua partição primária DOS/Win, o comando pa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etar 'd' mais a particao que no caso é o numero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m for help): 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k /dev/hda: 16 heads, 38 sectors, 683 cylind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s = cylinders of 608 * 512 by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vice Boot Begin Start End Blocks Id Syst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v/hda1 * 1 1 203 61693 6 DOS 16-bit &gt;=32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m for hel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óximo passo - Use o comando ``n'' para criar a nova partição. Vamos supor que você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ira deixar 80Mb para 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m for help): 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ac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 extend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 primary partition (1-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tion number (1-4): 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rst cylinder (204-683): 20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st cylinder or +size or +sizeM or +sizeK (204-683): +80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linux mostrou que tem (204-683). Você tem que informar o primeiro número '204' depois  na outra linha tem que informar o número de MBytes para a particao ex. '+80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í será necessário criar um partição 'virtual'...  Siga o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m for help): 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ac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 extend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 primary partition (1-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tion number (1-4): 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rst cylinder (474-683): 47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st cylinder or +size or +sizeM or +sizeK (474-683): +10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cará mais ou menos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m for help): 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k /dev/hda: 16 heads, 38 sectors, 683 cylind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s = cylinders of 608 * 512 by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vice Boot Begin Start End Blocks Id Syst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v/hda1 * 1 1 203 61693 6 DOS 16-bit &gt;=32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v/hda2 204 204 473 82080 83 Linux nativ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v/hda3 474 474 507 10336 83 Linux nativ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cê precisa trocar a partição /dev/hda3 de 'Linux native' para 'Linux Sw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o comando '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 (m for help): 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tion number (1-4): 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x code (type L to list codes): 82</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ocê precisa 'escrever' rite no winchester, confira mais uma vez a parti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lando 'p' se estiver tudo legal (parecido com o exemplo) tecle 'w' para gravar 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e quit para sair sem grav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pois é so rebootar a máquina e fazer o procedimento de boot e root e quando 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o de root solicitar que digite 'setup', siga a instalação. pois seu winchester já est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icion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encha as opções do setup, Diga o diretório onde estão os pacotes e voi-l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ora se você instalou o linux básico, e quer instalar mais pacotes downloadad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ite setup e entre no menu PKGT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ormações para Slack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2.2.  Comandos Básic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s</w:t>
      </w:r>
      <w:r>
        <w:rPr>
          <w:rFonts w:eastAsia="Times New Roman" w:cs="Times New Roman" w:ascii="Times New Roman" w:hAnsi="Times New Roman"/>
          <w:sz w:val="24"/>
          <w:szCs w:val="24"/>
        </w:rPr>
        <w:t xml:space="preserve"> = Lista os arquivos, mesmo que dir do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ributos comuns: -a = mostra arquivos ocul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 = mostra bytes, permissoes, diretorio,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 no ls os nomes de arquivos nos sistemas *X (Unix, linux, etc) n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cisam ter so 8 letras. Dai, se voce quer listar os arquivos comec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u, por exemplo, peca ls u* e veja o result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ubstitui qualquer conjunto de caract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ubstitui caracteres isol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m</w:t>
      </w:r>
      <w:r>
        <w:rPr>
          <w:rFonts w:eastAsia="Times New Roman" w:cs="Times New Roman" w:ascii="Times New Roman" w:hAnsi="Times New Roman"/>
          <w:sz w:val="24"/>
          <w:szCs w:val="24"/>
        </w:rPr>
        <w:t>: remove arquivos, no formato: rm (arquivo1) (arquivo2) (arquivo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emplo: rm eu.doc / rm leiame.txt manual.html win95.w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p</w:t>
      </w:r>
      <w:r>
        <w:rPr>
          <w:rFonts w:eastAsia="Times New Roman" w:cs="Times New Roman" w:ascii="Times New Roman" w:hAnsi="Times New Roman"/>
          <w:sz w:val="24"/>
          <w:szCs w:val="24"/>
        </w:rPr>
        <w:t>: copia arquivos, no formato: cp (arquivo1)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emplo: cp manual.txt /home/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t</w:t>
      </w:r>
      <w:r>
        <w:rPr>
          <w:rFonts w:eastAsia="Times New Roman" w:cs="Times New Roman" w:ascii="Times New Roman" w:hAnsi="Times New Roman"/>
          <w:sz w:val="24"/>
          <w:szCs w:val="24"/>
        </w:rPr>
        <w:t>: mostra o conteudo do arquivo, mesmo que o 'type' no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re</w:t>
      </w:r>
      <w:r>
        <w:rPr>
          <w:rFonts w:eastAsia="Times New Roman" w:cs="Times New Roman" w:ascii="Times New Roman" w:hAnsi="Times New Roman"/>
          <w:sz w:val="24"/>
          <w:szCs w:val="24"/>
        </w:rPr>
        <w:t>: exibe o conteudo de um arquivo pagina a pagina, mesmo q no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emplo: ls|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wd</w:t>
      </w:r>
      <w:r>
        <w:rPr>
          <w:rFonts w:eastAsia="Times New Roman" w:cs="Times New Roman" w:ascii="Times New Roman" w:hAnsi="Times New Roman"/>
          <w:sz w:val="24"/>
          <w:szCs w:val="24"/>
        </w:rPr>
        <w:t>: exibe o diretorio atual (o que vc e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mdir</w:t>
      </w:r>
      <w:r>
        <w:rPr>
          <w:rFonts w:eastAsia="Times New Roman" w:cs="Times New Roman" w:ascii="Times New Roman" w:hAnsi="Times New Roman"/>
          <w:sz w:val="24"/>
          <w:szCs w:val="24"/>
        </w:rPr>
        <w:t>: apaga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emplo: rmdir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 o diretorio estiver cheio, use o rm com o atributo -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kdir</w:t>
      </w:r>
      <w:r>
        <w:rPr>
          <w:rFonts w:eastAsia="Times New Roman" w:cs="Times New Roman" w:ascii="Times New Roman" w:hAnsi="Times New Roman"/>
          <w:sz w:val="24"/>
          <w:szCs w:val="24"/>
        </w:rPr>
        <w:t>: cria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emplo: mkdir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ear</w:t>
      </w:r>
      <w:r>
        <w:rPr>
          <w:rFonts w:eastAsia="Times New Roman" w:cs="Times New Roman" w:ascii="Times New Roman" w:hAnsi="Times New Roman"/>
          <w:sz w:val="24"/>
          <w:szCs w:val="24"/>
        </w:rPr>
        <w:t>: limpa a tela, mesmo que 'cls' no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o</w:t>
      </w:r>
      <w:r>
        <w:rPr>
          <w:rFonts w:eastAsia="Times New Roman" w:cs="Times New Roman" w:ascii="Times New Roman" w:hAnsi="Times New Roman"/>
          <w:sz w:val="24"/>
          <w:szCs w:val="24"/>
        </w:rPr>
        <w:t>: mostra quem estah na maquina no mome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oami</w:t>
      </w:r>
      <w:r>
        <w:rPr>
          <w:rFonts w:eastAsia="Times New Roman" w:cs="Times New Roman" w:ascii="Times New Roman" w:hAnsi="Times New Roman"/>
          <w:sz w:val="24"/>
          <w:szCs w:val="24"/>
        </w:rPr>
        <w:t>: mostra quem voce eh - util quando vc esquece com q login entr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nger</w:t>
      </w:r>
      <w:r>
        <w:rPr>
          <w:rFonts w:eastAsia="Times New Roman" w:cs="Times New Roman" w:ascii="Times New Roman" w:hAnsi="Times New Roman"/>
          <w:sz w:val="24"/>
          <w:szCs w:val="24"/>
        </w:rPr>
        <w:t>: mostra o usuario associado a certa ch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f</w:t>
      </w:r>
      <w:r>
        <w:rPr>
          <w:rFonts w:eastAsia="Times New Roman" w:cs="Times New Roman" w:ascii="Times New Roman" w:hAnsi="Times New Roman"/>
          <w:sz w:val="24"/>
          <w:szCs w:val="24"/>
        </w:rPr>
        <w:t>: mostra o espaco usado, livre e a capacidade das particoes do H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ee</w:t>
      </w:r>
      <w:r>
        <w:rPr>
          <w:rFonts w:eastAsia="Times New Roman" w:cs="Times New Roman" w:ascii="Times New Roman" w:hAnsi="Times New Roman"/>
          <w:sz w:val="24"/>
          <w:szCs w:val="24"/>
        </w:rPr>
        <w:t>: exibe a memoria livre, a usada, e o buffers da memoria 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it e logout</w:t>
      </w:r>
      <w:r>
        <w:rPr>
          <w:rFonts w:eastAsia="Times New Roman" w:cs="Times New Roman" w:ascii="Times New Roman" w:hAnsi="Times New Roman"/>
          <w:sz w:val="24"/>
          <w:szCs w:val="24"/>
        </w:rPr>
        <w:t>: sai da sessao at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r</w:t>
      </w:r>
      <w:r>
        <w:rPr>
          <w:rFonts w:eastAsia="Times New Roman" w:cs="Times New Roman" w:ascii="Times New Roman" w:hAnsi="Times New Roman"/>
          <w:sz w:val="24"/>
          <w:szCs w:val="24"/>
        </w:rPr>
        <w:t xml:space="preserve"> (tape archive) programa de geracao de 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c gera 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x restaura 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v lista cada arquivo process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t lista o conteudo de um 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a: Para descompactar arquivos "tagged"(.tar.gz, .tgz,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r zxpvf</w:t>
      </w:r>
      <w:r>
        <w:rPr>
          <w:rFonts w:eastAsia="Times New Roman" w:cs="Times New Roman" w:ascii="Times New Roman" w:hAnsi="Times New Roman"/>
          <w:sz w:val="24"/>
          <w:szCs w:val="24"/>
        </w:rPr>
        <w:t xml:space="preserve"> (nome_do_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o arquivo for "gziped"(.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unzip</w:t>
      </w:r>
      <w:r>
        <w:rPr>
          <w:rFonts w:eastAsia="Times New Roman" w:cs="Times New Roman" w:ascii="Times New Roman" w:hAnsi="Times New Roman"/>
          <w:sz w:val="24"/>
          <w:szCs w:val="24"/>
        </w:rPr>
        <w:t xml:space="preserve"> -d (nome_do_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mod</w:t>
      </w:r>
      <w:r>
        <w:rPr>
          <w:rFonts w:eastAsia="Times New Roman" w:cs="Times New Roman" w:ascii="Times New Roman" w:hAnsi="Times New Roman"/>
          <w:sz w:val="24"/>
          <w:szCs w:val="24"/>
        </w:rPr>
        <w:t>: muda as permissoes do arquivo/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own</w:t>
      </w:r>
      <w:r>
        <w:rPr>
          <w:rFonts w:eastAsia="Times New Roman" w:cs="Times New Roman" w:ascii="Times New Roman" w:hAnsi="Times New Roman"/>
          <w:sz w:val="24"/>
          <w:szCs w:val="24"/>
        </w:rPr>
        <w:t>: muda as permissoes do arquivo/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k</w:t>
      </w:r>
      <w:r>
        <w:rPr>
          <w:rFonts w:eastAsia="Times New Roman" w:cs="Times New Roman" w:ascii="Times New Roman" w:hAnsi="Times New Roman"/>
          <w:sz w:val="24"/>
          <w:szCs w:val="24"/>
        </w:rPr>
        <w:t>: Procura por um modelo a partir de um arquivo. Inclui uma linguagem de          programacao embuti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diff</w:t>
      </w:r>
      <w:r>
        <w:rPr>
          <w:rFonts w:eastAsia="Times New Roman" w:cs="Times New Roman" w:ascii="Times New Roman" w:hAnsi="Times New Roman"/>
          <w:sz w:val="24"/>
          <w:szCs w:val="24"/>
        </w:rPr>
        <w:t>: Compara dois arquivos gran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fs</w:t>
      </w:r>
      <w:r>
        <w:rPr>
          <w:rFonts w:eastAsia="Times New Roman" w:cs="Times New Roman" w:ascii="Times New Roman" w:hAnsi="Times New Roman"/>
          <w:sz w:val="24"/>
          <w:szCs w:val="24"/>
        </w:rPr>
        <w:t>: Procura um arquivo gran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l</w:t>
      </w:r>
      <w:r>
        <w:rPr>
          <w:rFonts w:eastAsia="Times New Roman" w:cs="Times New Roman" w:ascii="Times New Roman" w:hAnsi="Times New Roman"/>
          <w:sz w:val="24"/>
          <w:szCs w:val="24"/>
        </w:rPr>
        <w:t>: Exibe um calend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t</w:t>
      </w:r>
      <w:r>
        <w:rPr>
          <w:rFonts w:eastAsia="Times New Roman" w:cs="Times New Roman" w:ascii="Times New Roman" w:hAnsi="Times New Roman"/>
          <w:sz w:val="24"/>
          <w:szCs w:val="24"/>
        </w:rPr>
        <w:t>: Encadeia e imprimi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c</w:t>
      </w:r>
      <w:r>
        <w:rPr>
          <w:rFonts w:eastAsia="Times New Roman" w:cs="Times New Roman" w:ascii="Times New Roman" w:hAnsi="Times New Roman"/>
          <w:sz w:val="24"/>
          <w:szCs w:val="24"/>
        </w:rPr>
        <w:t>: Compilador 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d</w:t>
      </w:r>
      <w:r>
        <w:rPr>
          <w:rFonts w:eastAsia="Times New Roman" w:cs="Times New Roman" w:ascii="Times New Roman" w:hAnsi="Times New Roman"/>
          <w:sz w:val="24"/>
          <w:szCs w:val="24"/>
        </w:rPr>
        <w:t>: Muda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grp</w:t>
      </w:r>
      <w:r>
        <w:rPr>
          <w:rFonts w:eastAsia="Times New Roman" w:cs="Times New Roman" w:ascii="Times New Roman" w:hAnsi="Times New Roman"/>
          <w:sz w:val="24"/>
          <w:szCs w:val="24"/>
        </w:rPr>
        <w:t>: Muda o titulo de um grupo de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mp</w:t>
      </w:r>
      <w:r>
        <w:rPr>
          <w:rFonts w:eastAsia="Times New Roman" w:cs="Times New Roman" w:ascii="Times New Roman" w:hAnsi="Times New Roman"/>
          <w:sz w:val="24"/>
          <w:szCs w:val="24"/>
        </w:rPr>
        <w:t>: Compara dois arquivos; mostra a localizacao (linha e byte) da primeira diferenca          entre e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w:t>
      </w:r>
      <w:r>
        <w:rPr>
          <w:rFonts w:eastAsia="Times New Roman" w:cs="Times New Roman" w:ascii="Times New Roman" w:hAnsi="Times New Roman"/>
          <w:sz w:val="24"/>
          <w:szCs w:val="24"/>
        </w:rPr>
        <w:t>: Compara dois arquivos para determinar quais linhas sao comuns entre e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w:t>
      </w:r>
      <w:r>
        <w:rPr>
          <w:rFonts w:eastAsia="Times New Roman" w:cs="Times New Roman" w:ascii="Times New Roman" w:hAnsi="Times New Roman"/>
          <w:sz w:val="24"/>
          <w:szCs w:val="24"/>
        </w:rPr>
        <w:t>: Chamar outro sistema UN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r>
        <w:rPr>
          <w:rFonts w:eastAsia="Times New Roman" w:cs="Times New Roman" w:ascii="Times New Roman" w:hAnsi="Times New Roman"/>
          <w:sz w:val="24"/>
          <w:szCs w:val="24"/>
        </w:rPr>
        <w:t>: Retorna a data e a h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w:t>
      </w:r>
      <w:r>
        <w:rPr>
          <w:rFonts w:eastAsia="Times New Roman" w:cs="Times New Roman" w:ascii="Times New Roman" w:hAnsi="Times New Roman"/>
          <w:sz w:val="24"/>
          <w:szCs w:val="24"/>
        </w:rPr>
        <w:t>: Exibe as diferencas entre dois arquivos ou direto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3</w:t>
      </w:r>
      <w:r>
        <w:rPr>
          <w:rFonts w:eastAsia="Times New Roman" w:cs="Times New Roman" w:ascii="Times New Roman" w:hAnsi="Times New Roman"/>
          <w:sz w:val="24"/>
          <w:szCs w:val="24"/>
        </w:rPr>
        <w:t>:  Exibe as diferencas entre tres arquivos ou direto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u</w:t>
      </w:r>
      <w:r>
        <w:rPr>
          <w:rFonts w:eastAsia="Times New Roman" w:cs="Times New Roman" w:ascii="Times New Roman" w:hAnsi="Times New Roman"/>
          <w:sz w:val="24"/>
          <w:szCs w:val="24"/>
        </w:rPr>
        <w:t>: Relatorio no uso do sistema de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cho</w:t>
      </w:r>
      <w:r>
        <w:rPr>
          <w:rFonts w:eastAsia="Times New Roman" w:cs="Times New Roman" w:ascii="Times New Roman" w:hAnsi="Times New Roman"/>
          <w:sz w:val="24"/>
          <w:szCs w:val="24"/>
        </w:rPr>
        <w:t>: Exibe seus argumen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w:t>
      </w:r>
      <w:r>
        <w:rPr>
          <w:rFonts w:eastAsia="Times New Roman" w:cs="Times New Roman" w:ascii="Times New Roman" w:hAnsi="Times New Roman"/>
          <w:sz w:val="24"/>
          <w:szCs w:val="24"/>
        </w:rPr>
        <w:t>: Editor de tex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w:t>
      </w:r>
      <w:r>
        <w:rPr>
          <w:rFonts w:eastAsia="Times New Roman" w:cs="Times New Roman" w:ascii="Times New Roman" w:hAnsi="Times New Roman"/>
          <w:sz w:val="24"/>
          <w:szCs w:val="24"/>
        </w:rPr>
        <w:t>: Editor de tex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pr</w:t>
      </w:r>
      <w:r>
        <w:rPr>
          <w:rFonts w:eastAsia="Times New Roman" w:cs="Times New Roman" w:ascii="Times New Roman" w:hAnsi="Times New Roman"/>
          <w:sz w:val="24"/>
          <w:szCs w:val="24"/>
        </w:rPr>
        <w:t>: Avalia seus argumentos quando geralmente e uma formula matemat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77</w:t>
      </w:r>
      <w:r>
        <w:rPr>
          <w:rFonts w:eastAsia="Times New Roman" w:cs="Times New Roman" w:ascii="Times New Roman" w:hAnsi="Times New Roman"/>
          <w:sz w:val="24"/>
          <w:szCs w:val="24"/>
        </w:rPr>
        <w:t>: Compilador FORTR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nd</w:t>
      </w:r>
      <w:r>
        <w:rPr>
          <w:rFonts w:eastAsia="Times New Roman" w:cs="Times New Roman" w:ascii="Times New Roman" w:hAnsi="Times New Roman"/>
          <w:sz w:val="24"/>
          <w:szCs w:val="24"/>
        </w:rPr>
        <w:t>: Localiza os arquivos c/ caracteristicas especific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rmat</w:t>
      </w:r>
      <w:r>
        <w:rPr>
          <w:rFonts w:eastAsia="Times New Roman" w:cs="Times New Roman" w:ascii="Times New Roman" w:hAnsi="Times New Roman"/>
          <w:sz w:val="24"/>
          <w:szCs w:val="24"/>
        </w:rPr>
        <w:t>: Inicializa um floppy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p</w:t>
      </w:r>
      <w:r>
        <w:rPr>
          <w:rFonts w:eastAsia="Times New Roman" w:cs="Times New Roman" w:ascii="Times New Roman" w:hAnsi="Times New Roman"/>
          <w:sz w:val="24"/>
          <w:szCs w:val="24"/>
        </w:rPr>
        <w:t>: Procura um modelo a partir de um arquivo. (veja aw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elp</w:t>
      </w:r>
      <w:r>
        <w:rPr>
          <w:rFonts w:eastAsia="Times New Roman" w:cs="Times New Roman" w:ascii="Times New Roman" w:hAnsi="Times New Roman"/>
          <w:sz w:val="24"/>
          <w:szCs w:val="24"/>
        </w:rPr>
        <w:t>: Ajuda da shell at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ill</w:t>
      </w:r>
      <w:r>
        <w:rPr>
          <w:rFonts w:eastAsia="Times New Roman" w:cs="Times New Roman" w:ascii="Times New Roman" w:hAnsi="Times New Roman"/>
          <w:sz w:val="24"/>
          <w:szCs w:val="24"/>
        </w:rPr>
        <w:t>: Termina um proce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n</w:t>
      </w:r>
      <w:r>
        <w:rPr>
          <w:rFonts w:eastAsia="Times New Roman" w:cs="Times New Roman" w:ascii="Times New Roman" w:hAnsi="Times New Roman"/>
          <w:sz w:val="24"/>
          <w:szCs w:val="24"/>
        </w:rPr>
        <w:t>: Usado para unir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pr</w:t>
      </w:r>
      <w:r>
        <w:rPr>
          <w:rFonts w:eastAsia="Times New Roman" w:cs="Times New Roman" w:ascii="Times New Roman" w:hAnsi="Times New Roman"/>
          <w:sz w:val="24"/>
          <w:szCs w:val="24"/>
        </w:rPr>
        <w:t>: Copia um arquivo para a linha de impress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s</w:t>
      </w:r>
      <w:r>
        <w:rPr>
          <w:rFonts w:eastAsia="Times New Roman" w:cs="Times New Roman" w:ascii="Times New Roman" w:hAnsi="Times New Roman"/>
          <w:sz w:val="24"/>
          <w:szCs w:val="24"/>
        </w:rPr>
        <w:t>: Exibe informacoes sobre um ou mais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il</w:t>
      </w:r>
      <w:r>
        <w:rPr>
          <w:rFonts w:eastAsia="Times New Roman" w:cs="Times New Roman" w:ascii="Times New Roman" w:hAnsi="Times New Roman"/>
          <w:sz w:val="24"/>
          <w:szCs w:val="24"/>
        </w:rPr>
        <w:t>: Usado para receber ou enviar e-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roff</w:t>
      </w:r>
      <w:r>
        <w:rPr>
          <w:rFonts w:eastAsia="Times New Roman" w:cs="Times New Roman" w:ascii="Times New Roman" w:hAnsi="Times New Roman"/>
          <w:sz w:val="24"/>
          <w:szCs w:val="24"/>
        </w:rPr>
        <w:t>: Usado para formatar tex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s</w:t>
      </w:r>
      <w:r>
        <w:rPr>
          <w:rFonts w:eastAsia="Times New Roman" w:cs="Times New Roman" w:ascii="Times New Roman" w:hAnsi="Times New Roman"/>
          <w:sz w:val="24"/>
          <w:szCs w:val="24"/>
        </w:rPr>
        <w:t>: Exibe um status dos process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leep</w:t>
      </w:r>
      <w:r>
        <w:rPr>
          <w:rFonts w:eastAsia="Times New Roman" w:cs="Times New Roman" w:ascii="Times New Roman" w:hAnsi="Times New Roman"/>
          <w:sz w:val="24"/>
          <w:szCs w:val="24"/>
        </w:rPr>
        <w:t>: Causa um processo para tornar-se inativo por uma duracao de tempo especif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rt</w:t>
      </w:r>
      <w:r>
        <w:rPr>
          <w:rFonts w:eastAsia="Times New Roman" w:cs="Times New Roman" w:ascii="Times New Roman" w:hAnsi="Times New Roman"/>
          <w:sz w:val="24"/>
          <w:szCs w:val="24"/>
        </w:rPr>
        <w:t>: Escolher e unir um ou mais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ll</w:t>
      </w:r>
      <w:r>
        <w:rPr>
          <w:rFonts w:eastAsia="Times New Roman" w:cs="Times New Roman" w:ascii="Times New Roman" w:hAnsi="Times New Roman"/>
          <w:sz w:val="24"/>
          <w:szCs w:val="24"/>
        </w:rPr>
        <w:t>: Procurar erros de ortografia num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lit</w:t>
      </w:r>
      <w:r>
        <w:rPr>
          <w:rFonts w:eastAsia="Times New Roman" w:cs="Times New Roman" w:ascii="Times New Roman" w:hAnsi="Times New Roman"/>
          <w:sz w:val="24"/>
          <w:szCs w:val="24"/>
        </w:rPr>
        <w:t>: Dividir um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ty</w:t>
      </w:r>
      <w:r>
        <w:rPr>
          <w:rFonts w:eastAsia="Times New Roman" w:cs="Times New Roman" w:ascii="Times New Roman" w:hAnsi="Times New Roman"/>
          <w:sz w:val="24"/>
          <w:szCs w:val="24"/>
        </w:rPr>
        <w:t>: Exibir ou escolher parametros do termi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il</w:t>
      </w:r>
      <w:r>
        <w:rPr>
          <w:rFonts w:eastAsia="Times New Roman" w:cs="Times New Roman" w:ascii="Times New Roman" w:hAnsi="Times New Roman"/>
          <w:sz w:val="24"/>
          <w:szCs w:val="24"/>
        </w:rPr>
        <w:t>: Exibir o fim de um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set</w:t>
      </w:r>
      <w:r>
        <w:rPr>
          <w:rFonts w:eastAsia="Times New Roman" w:cs="Times New Roman" w:ascii="Times New Roman" w:hAnsi="Times New Roman"/>
          <w:sz w:val="24"/>
          <w:szCs w:val="24"/>
        </w:rPr>
        <w:t>: Escolher o tipo de termi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mask</w:t>
      </w:r>
      <w:r>
        <w:rPr>
          <w:rFonts w:eastAsia="Times New Roman" w:cs="Times New Roman" w:ascii="Times New Roman" w:hAnsi="Times New Roman"/>
          <w:sz w:val="24"/>
          <w:szCs w:val="24"/>
        </w:rPr>
        <w:t>: Permite que o usuario especifique uma nova criacao de camuflag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q</w:t>
      </w:r>
      <w:r>
        <w:rPr>
          <w:rFonts w:eastAsia="Times New Roman" w:cs="Times New Roman" w:ascii="Times New Roman" w:hAnsi="Times New Roman"/>
          <w:sz w:val="24"/>
          <w:szCs w:val="24"/>
        </w:rPr>
        <w:t>: Compara dois arquivos. Procura e exibe em linhas o que e incomparavel em um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ucp</w:t>
      </w:r>
      <w:r>
        <w:rPr>
          <w:rFonts w:eastAsia="Times New Roman" w:cs="Times New Roman" w:ascii="Times New Roman" w:hAnsi="Times New Roman"/>
          <w:sz w:val="24"/>
          <w:szCs w:val="24"/>
        </w:rPr>
        <w:t xml:space="preserve">: Execucao UNIX-para-UNI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w:t>
      </w:r>
      <w:r>
        <w:rPr>
          <w:rFonts w:eastAsia="Times New Roman" w:cs="Times New Roman" w:ascii="Times New Roman" w:hAnsi="Times New Roman"/>
          <w:sz w:val="24"/>
          <w:szCs w:val="24"/>
        </w:rPr>
        <w:t>: Editor de tela che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c</w:t>
      </w:r>
      <w:r>
        <w:rPr>
          <w:rFonts w:eastAsia="Times New Roman" w:cs="Times New Roman" w:ascii="Times New Roman" w:hAnsi="Times New Roman"/>
          <w:sz w:val="24"/>
          <w:szCs w:val="24"/>
        </w:rPr>
        <w:t>: Exibe detalhes no tamanho d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o</w:t>
      </w:r>
      <w:r>
        <w:rPr>
          <w:rFonts w:eastAsia="Times New Roman" w:cs="Times New Roman" w:ascii="Times New Roman" w:hAnsi="Times New Roman"/>
          <w:sz w:val="24"/>
          <w:szCs w:val="24"/>
        </w:rPr>
        <w:t>: Informacoes de quem esta on-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rite</w:t>
      </w:r>
      <w:r>
        <w:rPr>
          <w:rFonts w:eastAsia="Times New Roman" w:cs="Times New Roman" w:ascii="Times New Roman" w:hAnsi="Times New Roman"/>
          <w:sz w:val="24"/>
          <w:szCs w:val="24"/>
        </w:rPr>
        <w:t>: Usado para mandar mensagens para outro usu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3.  Aplicativos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vegadores We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scape Navigator: http://www.caldera.com/products/netscape/netscape.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ynx: http://lynx.browser.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na Web Browser: http://www.yggdrasil.com/Products/Are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imera: http://www.unlv.edu/chim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CSA Mosaic for X: http://www.ncsa.uiuc.edu/SDG/Software/XMosa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R Web: http://hyperg.iicm.tu-graz.ac.at/vrwe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as de E-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ne: http://www.cac.washington.edu/p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mail: http://www.ii.com/internet/robots/proc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tchMail: http://www.ccil.org/~esr/esr-freeware.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mail: http://www.qmail.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dmail: http://www.sendmail.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licativos In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tchX ircII Client: http://www.bitchx.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RCus: http://www.nijenrode.nl/~ivo/circ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rc: http://www.eleves.ens.fr:8080/home/espel/sirc.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ircon: http://catless.ncl.ac.uk/Programs/Zircon/README.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xFTP: http://www.ajsoft.demon.co.uk/mxFtp.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ppcosts: http://www.cs-ka.de/tillmann.steinbrecher/pppcosts.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TP: http://www.concentric.net/~mrsam/sftp/index.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mFTP: http://www.magg.net/~kaos/html/xmftp.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4.  Manual P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tes de pedir alguma ajuda a alguem, porque você nao olha num manual? Mas como? On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está com qualquer dúvida sobre algum comando, digite simples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n</w:t>
      </w:r>
      <w:r>
        <w:rPr>
          <w:rFonts w:eastAsia="Times New Roman" w:cs="Times New Roman" w:ascii="Times New Roman" w:hAnsi="Times New Roman"/>
          <w:sz w:val="24"/>
          <w:szCs w:val="24"/>
        </w:rPr>
        <w:t xml:space="preserve">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o manual existir, ele será mostrado, e seus problemas acabarão. Para sair dos manuais, aperte a tecla 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ralmente, os manuais tiram a maioria de suas dúvidas... Não deixe de consultá-l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5.  Usando o LILO para gerenciar parti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LILO(Linux Loader) é um utilitário do linux que gerencia as parti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 é usado pela maioria como um "boot manager" que divide cada boot pa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da tipo de sistema. Nos computadores caseiros, geralmente se encont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ros sistemas, e por isso eles utilizam o LILO para que escolham o sistema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ira usar neste mome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LILO tem seu arquivo de configuração em /etc/lilo.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á ele armazena as informações necessárias para que ele faça a "divisão"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i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 arquivo de configuração comum para 2 sistemas (Linux+Win95) é es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ILO configuration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tart LILO global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t = /dev/h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act        # faster, but won't work on all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ay = 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ga = normal    # force sane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mdisk = 0     # paranoia set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nd LILO global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 /dev/hda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bel = win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ble = /dev/h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age = /vmlinu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oot = /dev/hda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bel =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ad-only # Non-UMSDOS filesystems should be mounted read-only for chec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mos agora ver as partes do arquivo passo a pa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 linha: boot = /dev/h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la indica onde será o funcionamento do LILO, nesta linha, o LIL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tá configurado para rodar no MBR. Mas podemos mudar o /dev/hd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ra outro tipo de funcionamento. Um exemplo é colocar para funcion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 um disquete: substituimos o boot = /dev/hda pelo boot = /dev/fd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 fd1, fd2... dependendo daonde está seu driver de dis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elay = 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ta linha indica em quanto tempo a partição padrão (você verá ma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frente) vai entrar automaticamente, ou seja, sem você mexer em 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sa linha está configurada para rodar em 5 segun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amos ver como configurar quais partições estão disponíve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linha que coloca a partição disponível é...</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uma partiçã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age = /vmlinu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oot = /dev/hda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bel =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ad-only # Non-UMSDOS filesystems should be mounted read-only for chec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únicas partes em que você deve mudar são as linh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ot = /dev/hda1 &lt;--- em vez de /dev/hda1 coloque a partiçã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bel = linux &lt;--- Onde tem linux você muda se quiser por uma palavra-chave qualqu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uma partição de outro tip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 /dev/hda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bel = win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ble = /dev/h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únicas partes em que você deve mudar são as linh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 /dev/hda3 &lt;--- em vez de /dev/hda3 coloque a partição que você quei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bel = win95 &lt;--- Onde tem win95 você muda se quiser por uma palavra-chave qualqu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ble = /dev/hda &lt;--- Você coloca em que "table" está a partição (/dev/hda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nto. E assim você vai montando um lilo.conf variado com o que você qui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ra coisa é usar o liloconfig, que cria o lilo.conf com menus gráfic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tiver dúvidas, me contacte que tentarei tirá-l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6.  Utilizando um disco flexível n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montar um floppy disk, isto é, um disco flexível, você terá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tilizar o comando 'mount'. Você terá que ter o driver e o de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pectivamente (fd0, fd1, fd2, etc). Então você deverá digi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nt /dev/fd0 /diretório_ao_disco_ser_acess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nt /dev/fd0 /mnt/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to fará com que você acesse o disquete que está no drive atualm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você quiser retirar o disco geralmente deve-se 'desmontá-lo' primeiro. Dig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ount /dev/fd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pode também fazer o seguinte, criar um script, que se cha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exemplo de 'diskon' (Para ativar) e 'diskoff' (Para desativ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ão para melhor utilizacao, coloque este arquivo em um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H, ou então coloque o PATH no diretório onde você quiser colo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s scrip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7.  Configurando seu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ver os atuais diretórios que estão como PATH, digite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cho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o diretório desejado não estiver na lista, coloque-o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H=$PATH:/diretorio/a/ser/colocado/no/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colocará o /diretorio/a/ser/colocado/no/path no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 Essas instruções são válidas somente para uma seção! Ou sej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ão temporários. Se você quiser colocar um PATH perman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loque num profile pessoal. Se quiser ser um PATH GLOBAL, colo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diretório no arquivo /etc/profile aonde indic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8.  Manipulando usuários em seu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adicionar um usuário em seu sistema, você deve proc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igite o comando 'add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 sistema vai pedir o Login, escolh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epois vai pedir uma série de coisas, aperte (enter) até aparecer 'passw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scolha o password e pronto. O usuário foi cadastrado no arquivo /etc/passw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este usuário quiser acessar permissões de outros usuários,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ando deve ser usado: su (usu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de ter digitado isso, o sistema vai pedir o password do (usuá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que-o e assim, você poderá acessar tudo o que o outro aces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sair desse 'acesso' ao seu login normal, digite 'ex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 O usuário root é o administrador do sistema, ou seja, ele contro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DO. Aliás, ele que dá as permissoes para outros usuários. Então lembre-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for cadastrar um usuário você deve estar com o poder do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apagar um usuário, deve-se proceder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dite o arquivo /etc/passwd e procure a linha equivalent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uário):(senha criptografada):(ID do grupo):(Grupo):(Home):(S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Retire esta linha, e o login não mais existir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pague o diretório HOME do usuário(se exist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pague o arquivo /var/spool/(usuario) e pronto. Descadastr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É aconselhável você adicionar um login diferente de root,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 você não faça nenhuma 'besteira sem querer' ao usar o login do root, 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você quiser usar o root como usuário, utilize o comando 'su', que você</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de ver logo aci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iando outro usuário com o poder de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eda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aça os procedimentos de criar um usuário norm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dite o /etc/passwd com um editor de texto com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Vá na linha do usuário e edite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uário):(senha criptografada):0:0:(Home):(Shell) e pro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ão o usuário terá todo o poder do root por padr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9.  Gerenciando Device 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consultas rápidas... pode ser út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1 = /dev/cua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2 = /dev/cua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3 = /dev/cua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4 = /dev/cua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ks simbólico para a já configurada = /dev/mod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1 = ttyS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2 = ttyS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3 = ttyS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4 = ttyS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ks simbólico para a já configurada = /dev/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criar os devices, use o script /dev/MAKED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ite man MAKEDEV para mais informa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0.  Recompilando seu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recompilar seu kernel para uma versão nova que você pegou, você deve prosseguir como descrito abaix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s * significam opcionais. Que vem explicações depo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usr/s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m -rf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xvfz ondeeleestiver/linux-2.0.3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n -s linux-2.0.34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menuconfig (*) Aqui você pode substituir por make config (console) make xconfig (x-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d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zI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p /usr/src/linux/arch/i386/boot/zImage /vmlinu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zdisk (*) Aqui é para se você quer um disco de b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zlilo (*) Aqui é para compilar o LILO també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mod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modules_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lo (*) Instalação do LI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it 6 (*) Reinicializ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te exemplo, usamos o linux-2.0.34 que é a atualização para o kernel 2.0.3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se você quer recompilar seu kernel sem a atualização, somente para reconfigurar ele, vá direto 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usr/src/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menuconfig (*) Aqui você pode substituir por make config (console) make xconfig                                  (x-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d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zI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p /usr/src/linux/arch/i386/boot/zImage /vmlinu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zdisk (*) Aqui é para se você quer um disco de b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zlilo (*) Aqui é para compilar o LILO també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modu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modules_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lo (*) Instalação do LI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it 6 (*) Reinicializ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prontinho... Para informações mais detalhadas, consulte o Kernel-HOW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1.  Permiss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saber se um programa é executavel ou não, execute um 'ls -l' e vej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lado esquerdo se o arquivo tem X nos seus argumentos, co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exemplo abaix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xr-x   2 root     root         1024 Dec 23 15:22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xr-x   2 root     root         1024 Dec 31 05:48 b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xr-x   2 root     root         1024 Dec  6 15:51 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xr-x   3 root     root         8192 Mar 11 10:17 d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wxr-x   2 root     root         1024 Feb 27 13:52 do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xr-xr-x  11 root     root         2048 Mar 11 10:19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xr-x  11 root     root         2048 Feb 23 19:08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xr-x   3 root     root         1024 Feb 23 19:13 li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xr-x   2 root     root        12288 Nov  2 11:25 lost+f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wxr--r--   1 root     root           57 Mar 10 03:44 make-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w-rw-r--   1 killer   users        2342 Mar 10 03:12 teste.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w-rw-rw-   1 fernando visits      23412 Mar 09 22:22 teste2.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 exemplo acima todos os arquivos tem como dono root e com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po também root, com exceção do 'teste.txt' que o dono é 'killer' e 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upo é 'users', e também 'teste2.doc', no qual 'fernando' é o dono e 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upo 'visits' também é do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mo você pode ver do lado esquerdo de cada arquivo/diretór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iste um série de letras r, w, x ou d! Vamos ver o que representa cad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a del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wxrw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11122233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 caso acima, a primeira coluna significa (numero 0) se o n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ado eh um diretório ou não, caso não seja um diretório ele será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ibido da seguinte manei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wxr--r--   1 root     root           57 Mar 10 03:44 make-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Não contém a letra 'd', não é diretorio, e sim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exemplo abaixo mostra o que seria um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r--   1 root     root            1 Mar 10 01:12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Contém a letra 'd' na primeira coluna, é um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ntinuando, na segunda coluna (numeros 1 de acordo com o exemplo ma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ima) temos as definições para o dono do arquivo, como mostra o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wxr--r--   1 killer   users        1231 Mar 09 12:12 teste.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O dono do arquivo (killer) pode executar o arquivo, x=execu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O dono do arquivo (killer) pode gravar no arquivo, w=wri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O dono do arquivo (killer) pode ler o arquivo, r=read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guindo, na terceira coluna (numeros 2 de acordo com o exempl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ááááááááá em cima, hehe) temos as definições para o grupo que é dono 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como mostra o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rwxr--   1 fernando visits        212 Mar 01 12:42 exemplo.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O grupo dono do arquivo (visits) pode executar 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O grupo dono do arquivo (visits) pode gravar n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O grupo dono do arquivo (visits) pode ler 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inalmente, temos a quarta coluna (composto pelos numeros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sa coluna se refere as permissões para todos os outros usuarios 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stema, sem ser os donos e grupos-donos dos mesmos,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r--rwx   1 fernando visits       1231 Mar 03 12:42 exemplo2.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Todos os usuários (exceto fernando e usuarios do grupo vis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em permissão para acessar 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Todos os usuários (exceto fernando e usuarios do grupo vis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em permissão para gravar n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Todos os usuários (exceto fernando e usuarios do grupo vis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m permissão para ler 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Quando nos referimos a diretório invés de arquivos, o FLAG 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cutável) diz se o diretório é ou não acessível, já que não podem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CUTAR" diretórios...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r-- 1 root       root         2134 Mar 01 12:54 exemplo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gt; Todos os usuários podem ler o interior do diretório, mas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odem usar o comando 'cd' para entrar nele, pois não exis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 FLAG 'x' para a quarta colu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Usuarios do grupo 'root' podem ler o interior do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as também não podem usar 'cd' para entrar no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O usuário 'root' pode usar 'cd' para entrar no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O usuário 'root' pode gravar arquivos nesse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O usuário 'root' pode ler o interior desse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Indica que o nome listado é um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 comando chmod pode ser usado para mudar os FLAGS 'rwx' d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s e/ou diretórios, a sintaxe básica é:</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ugoa]{-+}[rwx] nome_do_arquivo_ou_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u+rw arquivo1.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 exemplo você mudará a permissão para o dono do arquivo (u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r) pode ler e gravar (rw) no 'arquivo1.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so você queira desfazer o comando, você fa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u-rw arquivo1.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o se ve, o + ou - define se os FLAGS serao ativados ou desativ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tros exempl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a+r arquivo2.txt (Todos usuários (a=all) podem ler o 'arquivo2.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o+w arquivo3.txt (Outros usuários (o=others) sem ser o dono e o grup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no do arquivo, podem gravar o 'arquivo3.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g+x netscape     (O grupo-dono do arquivo (g=group) pode executar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quivo 'netsca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 comando chmod pode também ser usado com números, em vez dos fla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mostra o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664 arquivo.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que quer dizer cada um desses números? Veja abaix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 = nenhuma permiss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 permissão para execu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 permissão para grav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 permissão para gravar e execu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 permissão para 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 permissão para ler e execu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 permissão para ler e grav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 permissão para ler, gravar e execu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 exemplo o comando informou que o 'arquivo.txt' pode ser lido 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vado pelo seu dono (numero 6 na primeira coluna), informou que po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mbém ser lido e gravado pelos usuários que compõem o grupo-dono (numero 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segunda coluna), e informou que pode ser lido por todos os outr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uários do sistema (numero 4 na ultima colu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comando chown é simples e pode ser usado da seguinte manei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usuário.grupo nome_do_arquivo_ou_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o exemplo, vamos definir que um arquivo 'teste4.txt' ter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dono 'killer' e como grupo 'u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killer.users teste4.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tros exempl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mrdvs.visits teste5.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jackie.jackie teste6.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ta versão doc, as indicações não aparecem direito, pois esta fonte não é fixa. Tente colar essa seção num editor de texto com fonte fix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2.  Enxergando Partições Win no Linux e vice-ver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m tem os dois sistemas(Win59+Linux) sempre quer ter os dois no seu contr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isso, temos que enxergar ambas partições, para ter um controle mai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 como fazer isso? Temos aqui 2 métodos para enxergar Win95 n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Verifique em qual partição (/dev/hd??) está o Win95 (aqui: /dev/hda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scolha um diretorio para a partição ser montada (aqui: /mnt/win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igite: mount /dev/hda1 /mnt/win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isso, a partição Win95 está vizualizada no diretório /mnt/win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ém, isso só dá acesso numa sessão, para o linux carregar logo no b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icione a partição no arquivo /dev/initta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o método para vizualizar o Linux no Win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lo meu conhecimento, existem 2 programinhas que fazem i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sdext2 - Bom, e está disponível em nosso 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http://www.netdados.com.br/tlm/arquivos/fsdext2-0.16.z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inux Read - Só não permite escrever na parti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dereço: Disponível como lread??.zip em Simte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 - Vizualiza partições ext2f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dereço: http://www.globalxs.nl/home/p/pv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é isso. Agora você pode ter um controle sob suas parti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3.  Usando pacotes .RPM (RedHat) no Slack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executar esta "façanha", você terá que adquirir um programinha chamado "rpm2tgz.tgz", que está disponível em nossa página:</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ttp://www.netdados.com.br/tlm/arquivos/rpm2tgz.tgz</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RPM to TGZ (rpm2tgz) consiste em transformar os pacotes RPM para TGZ e executá-los no sl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iste outro utilitário muito bom, que achei um dia desses navegando... É o Alien, ele transforma os pacotes de debian, de slack, de redhat, para qualquer um deles mesmo... etc... Ele é um transformador de packages muito bom :) Você pega ele na minha pág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ttp://www.netdados.com.br/tlm/arquivos/alien.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4.  /usr em outra parti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tirada da linux-br. Mensagem por Cha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aixo segue a experiência que tive montando o /usr em outra partic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Como trasferir o /usr de um Linux já instalado e funcionando para uma out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artic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rasnforma a partição para Linux Native (supondo que a nova partição é hd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ke2fs /dev/hd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loca a nova partição no diretório /m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nt /dev/hdx /m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az a cópia completa do /usr para o /mnt, através do tar, com verific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arquivos, muito fácil, depois de algum tempo de barulheira no seu H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usr &amp;&amp; tar cvf - .) | (umask 0 &amp;&amp; cd /mnt &amp;&amp; tar xvf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esmonta o /mnt (que ja tem os arquivos do /us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ount /m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v /usr /old-us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ria o novo /us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kdir /us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loca sua nova partição no diretorio /us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nt /dev/hdx /us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stá feito, um teste simples? start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dite o arquivo /etc/fstab adicionando a 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x        /usr    ext2    default         1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reboot, veja se não ha erros na inicializacao, quando tiver certeza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a tudo cer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m -rf /old-us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isso liberei cerca de 90% do espaco da particao inicial, o /usr ocup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tante coisa! Depois foi so instalar o ApplixWare que eu tanto quer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nde mas muito bom por si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le lembrar que o /usr contêm muitos dos seus programas, é um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 sofre muita leitura, o /var é um diretório que sofre muita escrita, 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iver usando o Linux como servidor vale a pena uma particao para o /v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mitando assim o tamanho dos logs e tendo um controle maior sobre e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nca coloque todos os ovos na mesma cesta, quando quebra, perde tu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isso tudo aproveitei para tirar o swap de 40Mb que eu tinha no mes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D, transformei ele no /var, no segundo HD criei um novo swap, de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eira o desempenho melhora, pois o Linux consegue ler os dois HDs 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smo tempo (uma barulheira danada :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cou ent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a1: MS-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a5: / (350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a6: /usr (400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a7: /var (40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b5: swap (40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5.  Rodando Windows 95 n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for maluco o suficiente tente i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rodar o ruindows 95 no linux faça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Baixe o bochs-971017c do site http://world.std.com/~boc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rie um arquivo chamado conf, com as seguintes lin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eço de 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n/b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ort CFLAGS="-Wall -O3 -m486 -fomit-frame-pointer -pi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e --enable-80386 --enable-debugger --enable-memory=3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able-v8086-mode --enable-paging --enable-vg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able-bochs-bios-hooks --enable-dma-floppy-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able-processor-ips=400000 --enable-tl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m de 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hmod 700 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m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Leia o arquivo Windows95.html no doc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Crie uma imagem de 112M como explicado no 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Instale o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Crie um arquivo .bochsrc no raiz do usuario, com as seguintes lin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eço de .bochs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kc: file=/usr/local/bochs/112M, cyl=900, heads=15, spt=1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oppya: file=/dev/fd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oppya: file=/dev/f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t: 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mimage: /usr/local/bochs/bios/BIOS-bochs-971017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gs: 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garomimage: /usr/local/bochs/bios/VGABIOS-elpin-2.00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var/log/boc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ga_update_interval: 15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yboard_serial_delay: 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m de .bochs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rode o bochs dando boot na imag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Eu ainda não fui maulco o suficiente aind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6.  Imprimindo do Linux em uma rede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Instalar o Samb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gue, compile e instale o Samba e digite os seguintes parâmetros no arquivo $SAMBADIR/lib/smb.con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kgroup = GRUPO_DE_TRABALHO_DO_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lob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file=/usr/local/samba/var/log.%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level=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word level=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d time=1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owseabl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urity=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serve cas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rt preserve cas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ad printers=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nting=bs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ntcap name=/etc/printc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er strin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est ok=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 only=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n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h = /diretorio/de/sp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ntable = 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ritable =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blic = 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o utilitário $SAMBADIR/bin/testparm para ter certeza que você digitou as configurações corretam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Arquivo /etc/printc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rescente ao /etc/printcap as seguintes linhas, observando a formatação e adaptando os diretórios ao seu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rtifique-se de que o existe o arquivo $SAMBADIR/bin/smbprint, geralmente ele fica no diretório examples/printing 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ribuição do Samb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p|s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d=/var/spool/lpd/hplaser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f=/var/spool/lpd/hplaserii/acct.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usr/local/samba/bin/smbpr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f=/var/spool/lpd/smb.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x#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p=/dev/null: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ualize o daemon de impressão (ldp) com o comando lpc start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onfigurando o smbpr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ie um arquivo .config no diretório de spool especificado na cláusula sd do /etc/printcap, com o seguinte forma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er=PCSER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ice=IMPRESS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word=SUA_SENHA_DO_SERVIDOR_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o a impressora não precise de senha, deixe o campo password em bran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Imprimin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o programa $SAMBADIR/bin/testparm para testar se as configurações no Samba e no printcap estão corret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imprimir, digite lp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retirada da internet feita por Pedro Bastos - pbastos@pop-ms.rnp.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7.  Montando partições win95 no Linux sem aparecer os arquivos trunc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montar uma partição tradicional, usamos o comando: mount /dev/hd? /destino (e.g. mount /dev/hd1 /dos) Mas se a partição for win95, e os arquivos tiverem extensão maior que 8digitos.3digitos, esses arquivos aparecerão "truncados", tipo, em vez de eu adoro sorvete.html fica euador~1.htm... Para não acontecer isso, temos que montar a partição com parâmetros vfat, para isso, compile seu kernel para suportar vfat e ao for montar a partição, utilize o comando: mount -t vfat /dev/hd? /destino (ex. mount -t vfat /dev/hda /win95) Outro jeito, para alguém que monta as partições na inicialização, tem de se editar o arquivo /etc/fstab, e em vez da palavra msdos, você coloca vfat. Fica muito b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8.  O que diabos é N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etwork Information System" - Desenvolvido pela Sun para distribuiç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informações por uma rede.  As informações são, principalmente, aquel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tidas em tabelas (plain text database) tal como 'passwd',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s' e etc.  A finalidade é fazer com que estas informações poss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ar disponibilizadas de forma centralizada, o que torna a manutencao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istência mais fáceis.  No início era conhecido como "Yellow Page" 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 problemas de marcas e patentes com a British Telecom o nome teve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dar.  Por isto muitas das ferramentas do NIS ainda levam o prefixo 'y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pbind, ypwhich, ypc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je existem três (tanto quanto eu saiba) versões diferentes em u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S2 -  A versão "original", também conhecida como "Yellow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YS  -  Uma revisão do NIS que suporta o NIS+ tamb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S+ -  Também conhecido como NIS3.  Altera significativament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ganizacao dos dados, passando a organizar os domínios de u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ma hierarqu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19.  Comandos do pograma v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andos do editor de textos vi do UNI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DO TEX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comandos de inserção de tex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nsere texto antes do curs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       insere texto no início da linha onde se encontra o curs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insere texto depois do curs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insere texto no fim da linha onde se encontra o curs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adiciona linha abaixo da linha corr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adiciona linha acima da linha corr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 + h        apaga último carac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 + w        apaga última palavra minúscu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c     passa para o modo coman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DO COMAN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comandos para Movimentação pelo Tex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f  passa para a tela segui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b  passa para a tela anteri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move o cursor para a primeira linha da te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       move o cursor para o meio da te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       move o cursor para a última linha da te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move cursor para caracter a esquerd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       move cursor para linha abaix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       move o cursor para linha acim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       move cursor para caracter a direi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move cursor para início da próxima palavra (Ignora pontuaç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move cursor para início da próxima palavra (Não ignora pontuaç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move cursor para início da palavra anterior (Ignora pontuaç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move cursor para início da palavra anterior (Não ignora pontuaç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zero)        move cursor para início da linha corr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ve cursor para o primeiro caracter não branco da linh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ove cursor para o fim da linha corr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      move para a linha 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       move para a última linha do arquiv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comandos para Localização de Tex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lavra        procura pela palavra ou caracter acima ou abaixo do tex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lavra        move para a ocorrência anterior da palavra(para repetir a busca usar 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repete o ultimo / ou ? coman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repete o ultimo / ou ? comando na direção revers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g  mostra o nome do arquivo, o número da linha corrente e o total de linh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comandos para Alteração de Tex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x       deleta um caracter que esta sobre o curs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w      deleta a palavra, do inicio da posicao do cursor ate o f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d      deleta a linha inteira onde o cursor esti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deleta a linha a partir da posicao do cursor em dia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x      substitui o caracter sob o cursor pelo especificado x (é opcional indicar o carac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texto  substitui o texto corrente pelo texto indicado (opcional indicar o texto             adiciona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w      substitui a palavra corrente. Pode-se inserir o novo conteudo da palavra           automaticam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c      substitui a linha corrente. Pode-se inserir o novo conteúdo da linha          automaticam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substitui restante da linha corrente. Pode-se inserir o texto logo após o coman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       desfaz a última modificaç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       desfaz todas as modificações feitas na linha (se o cursor não mudou de linh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       une a linha corrente a próxim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velho/novo   substitui a primeira ocorrêndcia de "velho" por "nov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comandos para Salvar o Tex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q     salvar as mudanças feitas no arquivo e sai do edi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lt; nome-arq &gt; salva o arquivo corrente com o nome especificado. Continua edição                            nomalm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 &lt; nome-arq &gt;  salva (de modo forçado) o arquivo corrente no arquivo  especific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sai do editor. Se mudanças não foram salvas é apresentada mensagem de advertênc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sai do editor sem salvar as mudanças realizad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20.  Instalando um 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nstalação do CD-ROM é baseado em 4 capítul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nstalando o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onfigurando e reconstruindo o Kernel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riando arquivos device e configurando parâmetros de b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Bootando o Kernel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 Instalando o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nstalação sempre varia... Por isso, não vou detalhar como instalar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rdware, claro, porque isso seria ridículo. Para que servem os manu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instalaç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ão tem nenhuma configuração de instalação especial para rodar 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D-ROM no Linux. Para uma operação correta, sete os jump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drive ou interface c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guns drivers do kernel para isso, existe um README que inclui ess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ormações... pode procurar. Para um IDE, veja um README.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Configurando e reconstruindo o Kernel do Linu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fazer isto, você precisará de um disco de boot com o dri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pecífico para seu CD-ROM. Veja esta li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prietary CD-ROM Dr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ndedor        Modelo          Kernel Driver   Not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nasonic       CR-521          sbpcd           Nota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nasonic       CR-522          sbpcd           Nota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nasonic       CR-523          sbpcd           Nota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nasonic       CR-562          sbpcd           Nota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nasonic       CR-563          sbpcd           Nota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ative Labs   CD-200          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BM             External ISA    sbpcd           Nota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ngshine       LCS-7260        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ac            CD-55A          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ny            CDU-31A         cdu31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ny            CDU-33A         cdu31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ny            CDU-535         sonycd535       Nota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ny            CDU-531         sonycd5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ztech          CDA268-01A      azt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chid          CDS-3110        azt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kano/Wearnes   CDD110          azt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rad          TXC             azt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oldStar        R420            gscd            Nota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hilips/LMS     CM206           cm206           Nota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tsumi         CRMC LU005S     mcd/mcdx        Nota 6,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tsumi         FX001           mcd/mcdx        Nota 6,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ptics Storage  Dolphin 8000AT  opt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nyo           H94A            sj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rious         various         isp16           Nota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Esses driver às vezes são vendidos com nomes Creative Lab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nasonic, Matsushita, ou Kotobuk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Este driver é o mesmo que O Panasonic CR-56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Às vezes é vendido com o nome Procom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Às vezes é vendido como parte do Reveal Multimedia K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O Philips CM205 não é suportado por esse driver, mas exis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 driver separado para isso disponí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Às vezes é vendido com o nome Radio Sh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Existem dois drivers disponíveis. "mcd" é o original, e "mcd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é um novo driver experimental com mais recurs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Esse driver trabalha com drivers de CD-ROM que vê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interfaces em placas de som ISP16, MAD16 ou Moz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não obtiver sucesso com esses drivers, tente essas alternativ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nstalar remot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ê boot no DOS e instale os arquivos do Linux no Disco Ríg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Dê boot no DOS, e crie discos flexíveis com o Linux para instalar-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che alguem que possa construir pra você um disco de boot com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iver de CD-ROM que você preci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s informações sobre a instalação em outra seção: Instalando 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o Linux já estiver instalado, alguns usuário necessitam recompilar o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que pos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er seu Linux suportando CD-ROM ou outro tipo de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ara atualizar a versão do kernel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ara diminuir a memória usada minimizando o tamanho do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s detalhes sobre como recompilar o kernel em outra seção: Recompilando seu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do você for recompilar seu kernel, no passo "make config" (sem asp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ça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e você tiver um ATAPI CD-ROM: Coloque yes para as quest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hanced IDE/MFM/RLL disk/cdrom/tape support (CONFIG_BLK_DEV_IDE) [Y/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clude IDE/ATAPI CDROM support (CONFIG_BLK_DEV_IDECD) [Y/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e você tiver um SCSI CD-ROM: Coloque yes para as quest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SI support (CONFIG_SCSI) [Y/n/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SI CDROM support (CONFIG_BLK_DEV_SR) [Y/n/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rtualmente, todos os CD-ROMs usam sistema de arquivos ISO-9660, ent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terá que ativar a quest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O9660 cdrom filesystem support (CONFIG_ISO9660_FS) [Y/n/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de recompilado seu kernel, não boote seu sistema antes que eu dig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ainda tem que acertar o boot e os parâmetros do mes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dos os drivers de CD-ROM e arquivos de sistema ISO-9660 podem 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regados como módulos. Veja o Kernel-HOW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se Kernel-HOWTO também pode ajudar caso você queira obter um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 não esteja no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Criando arquivos device e configurando parâmetros de bo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Kernel usa um arquivo device para identificar o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está usando uma distribuição avançada (geralmente vem em CDs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ação do Linux), porvavelmente você já configurou este device em algu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e da instalação. No Slackware, ele dá um menu pra você escolher o dev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ses sistemas têm um script chamado /dev/MAKEDEV , que cria os devi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cessários. Antes de ler esta seção, verifique esses métodos. Você pode edi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dev/MAKEDEV com um editor de texto comum e ver o script. Qualquer dúvi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 MAKED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de criado o device do driver, crie um link simbólico para esse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 exemplo, vamos usar o drive "sbpcd" como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n -s /dev/sbpcd /dev/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quiser tocar CDs de audio, você precisará proteger o device REAL, e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do link simból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666 /dev/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s -l /dev/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w-rw-rw-   1 root     disk      25,   0 Jul 18  1994 /dev/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guns drivers não são reconhecidos facilmente pelo sistema, então vamos us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 parâmetro do arquivo de configuração do LILO (/etc/lilo.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nd = "sbpcd=0x230,Sound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s informações na documentação do LI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ou mostrar cada device para quem não criou com scripts do setup 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MAKEDEV (veja mais aci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rive 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Eberhard Moenkeberg (emoenke@gwdg.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sim (mas não em todos os 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sim (CR-562, CR-563, CD-200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sbpcd, major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sbpcd.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Matsushita/Panasonic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sbpcd b 25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nycdu535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Ken Pizzini (ken@halcyo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sonycd535, major 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sonycd535.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Sony CDU535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sonycd5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sonycd535 b 24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u31a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Corey Minyard (minyard@-rch.cir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cdu31a, major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cdu31a.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Sony CDU31A/CDU33A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cdu31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cdu31a b 15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ztcd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Werner Zimmermann (zimmerma@rz.fht-esslingen.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aztcd0, major 2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aztcd.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Aztech/Orchid/Okano/Wearnes (non IDE)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azt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aztcd0 b 29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scd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Oliver Raupach (raupach@nwfs1.rz.fh-hannover.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gscd0, major 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gscd.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Goldstar R420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gs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gscd0 b 16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cd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Martin  (martin@bdsi.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mcd, major 2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mcd.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Standard Mitsumi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m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mcd b 23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cdx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Heiko Schlitterman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mcdx0, major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mcd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Experimental Mitsumi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mcd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mcdx0 b 20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m206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David A. van Leeuwen (david@tm.t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cm206cd, major 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cm206.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Philips/LMS CM206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cm20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cm206cd b 32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tcd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Leo Spiekman (spiekman@dutette.et.tudelft.n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optcd0, major 1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optcd.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Experimental Optics Storage ...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opt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optcd0 b 17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jcd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Vadim V. Model (vadim@rbrf.msk.s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sjcd, major 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sjcd.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Experimental Sanyo H94A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quivo README: README.sjc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mknod /dev/sjcd b 18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SI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David G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scd0, major 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cdrom.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SCSI CDROM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Opcional, veja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knod /dev/scd0 b 11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knod /dev/scd1 b 11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CD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 principal: Scott Snyder (snyder@0.fnal.go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Multi-seçã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Driver Múltipl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Módul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de Ler frames de audio: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probing: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vice: /dev/hd{b,c},  major 2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de Configuração: cdrom.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da Configuração do Kernel: Include support for IDE/ATAPI CDRO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 README: README.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ri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de configurado o Arquivo Device, vamos agora bootar com o novo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kernel verificará onde está o CD-ROM, exemplo (sbp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BPCD: Trying to detect a SoundBlaster CD-ROM drive at 0x2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BPCD: - Drive 0: CR-562-x (0.7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BPCD: 1 SoundBlaster CD-ROM drive(s) at 0x02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BPCD: init d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a mensagem for muito rápida, dê um dmesg ou tail /var/adm/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o driver não for achado, verifique os procedimentos nov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amos montar o CD-ROM. Se o seu CD for somente de audio, não é preci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tar o drive, se for de dados, vamos usar o comando mount com o exemplo do d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pcd. Veja abaix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nt -t iso9660 -r /dev/cdrom /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CD-ROM vai ser montado no diretório /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pode montar seu CD automaticamente no boot através do arquivo /etc/fstab. Vej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no manual do fstab (man fsta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para desmontar o CD-ROM, utili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ount /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cerra-se aqui essas instruções sobre CD-ROM. Espero que tenha gost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21.  Tudo sobre Linux para quem está migrando do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á que Linux é bom para você?</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Linux é um bom sistema, você está migrando pra ele do DOS? Bom, mas ser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 você gostará dele como seu sistema? Alguns provedores adoram 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 ser um sistema operacional Ótimo para a Internet/Intranet. Mas e se você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Linux num computador casei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lmente, o Linux (Para quem está migrando do DOS/Windows) é um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racional "difícil". Mas para quem quer se aventurar REAL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se mundo, o Linux é uma boa para você. Se você for um cara que só quer cois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boquinha, recomendo não usar o linux, pois você não usará o sistema real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pretende ou já usa Linux, mesmo que seja a pouco tempo, prepare-se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tornar um Hacker, não um hacker mal, que enche o saco dos Administradores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stemas, mas sim, um hacker que possui conhecime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ei 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acaba de instalar o Linux, com os pacotes que quis, programas legais, cois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essantes, criou um usuário pra você (se não, crie ag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logou como esse usuário, deu o password e agora esta no prompt olhando pa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tela neste exato momento, se perguntando: "O que faço ag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lma, vamos agora fazer um "teste", vamos fazer tarefas que você fa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DOS, vamos comparar os dois sistemas, vamos começar vendo o básico de tu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mbre-se que está seção é um apanhamento geral do resto do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pode encontrar coisas aqui que não encontrara em outras se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qui você vai encontrar o básico de tudo, se quiser mais detalhes, veja també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outras seções deste manual. Com certeza você sairá com muito conhecime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mos agora aprender coisas si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mo sair do Linux. Se você estiver no modo texto (terminal), é só digi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TRL+ALT+DEL, se você estiver no X-Window, você terá primeiro que digi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TRL+ALT+BACKSPACE, depois você digita CTRL+ALT+DEL. Nunca dê Re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 "tora", pois isso pode danificar seu sistema de arquivos, e algumas cois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cê fez não vão ser salv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 Linux tem uma coisa que o DOS não tem, permissões, acessos. Você está log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o um usuário normal, e de repente quer executar algum programa ou editar alg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quivo mas quando tenta, dá "Permisson Denied". Quer dizer o que você está tent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ão é possível fazer por você como esse usuário. O usuário que pode fazer tudo, e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sse TUDO no sistema, é o root, ou seja, o administrador do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Você agora está no prompt. Se o prompt terminar em $ você estará como usuá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rmal, e quando estiver terminando em #, você está como root. Você agora quer ob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juda, tente o bom e vel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e comando lhe dá ajuda sobre o bash (uma shell), se você quiser ajuda sobre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ado comando, tente os manuais on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an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invoca o manual do comando. Você pode tentar també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propos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hatis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pressione 'q' para s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uando você vê a sintaxe do comando, você terá que saber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sintaxe do comando: $ tar -tf &lt; file.tar &gt; [&gt; redir_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lt; ... &gt; significa uma coisa essencial ao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 ... ) significa uma coisa opc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exemplo acima, "file.tar" tem que ser identificado, e "&gt; redir_file" é opc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arando os coman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ja a tabela a segu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Linux                   Not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CKUP                  tar -Mcvf device dir/   completamente difer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dirname\             cd dirname/             quase a mesma sinta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 file1 file2        cp file1 file2          ig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 file                rm file                 ig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TREE dirname         rm -R dirname/          ig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                     ls                      não é exatamente a mesma sinta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 file               vi file                 eu acho que você não vai gos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acs file              este é mel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star file              este é tipo o edit do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MAT                  fdform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unt, umount           sintaxe um pouco difer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P command            man command             a mesma filosof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D dirname              mkdir dirname/          quase a mesma sinta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file1 file2        mv file1 file2          ig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L                     /dev/null               ig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NT file              lpr file                ig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N                     /dev/lp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lp1                ig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D dirname              rmdir dirname/          quase a mesma sinta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N file1 file2         mv file1 file2          não é pra arquivos múltipl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ORE                 tar -Mxpvf device       sintaxe difer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file               less file               MUITO mel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                     startx                  poles ap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estrutura de arquivos do Linux é similar ao do DOS, são estoc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 diretórios, alguns executáveis outros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qui vai alguns conceitos básic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o DOS, os arquivos são de forma 8.3, ou seja, não podem passar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digitos.3digitos. Um exemplo: NOTENOUG.TXT. No Linux, se você</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talou o Linux usando uma partição ext2 ou umsdos, você pode faz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lhor, pode colocar nomes de arquivos longos (no máximo 255 caract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m exemplo de arquivo que  o Linux pode fazer e o DOS não p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te_eh.um.arquivo.MUITO_gran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o DOS, os caracteres MAIÚSCULOS e minúsculos são tratados da mes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ma. No Linux, eles são completamente diferentes, exemplo: ARQUIVO.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arquivo.tar.gz são dois arquivos diferentes, ls é um comando e LS é um er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o Linux não existe extensões .EXE, .COM especial para programas como o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s programas executáveis no Linux são marcados com um asterisco no final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quivo. Por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s -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ter_to_Joe  cindy.jpg  cjpg*  I_am_a_dir/  my_1st_script*  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s arquivos cjpg* e my_1st_script* são executáveis. No DOS,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 backup terminam com extensão .BAK, no linux, eles terminam 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m ~ (tio). No Linux, os arquivos que começam com um ponto são consider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cultos. Por exemplo: o arquivo .eu.sou.um.arquivo.oculto não é mostrado 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m comando ls norm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ks Simbólic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Unix, existe um tipo de arquivo que não existe no DOS: O link simból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 pode funcionar como um redirecionador para um arquivo ou um diretó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pode ser usado em arquivos ou diretórios também; É similar com os atalh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rWindows95. Exemplo de links simbólicos: /usr/X11, que redireciona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r/X11R6; /dev/modem, que redireciona para /dev/cua0 ou /dev/cua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criar um link simból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n -s &lt; file_or_dir &gt; &lt; linkname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n -s /usr/doc/g77/DOC g77manual.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ocê pode referir para g77manual.txt ao invés de /usr/doc/g77/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miss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das as informações sobre Permissões que você precisa você encontra 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ção 2.11.  Permiss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duzindo comandos do DOS para 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esquerda, os comandos do DOS; na direita, os comandos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           c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            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m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N:            m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more, less, c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radores de Redireção e Direção: &lt; &gt; &gt;&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l: /dev/n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n, lpt1:   /dev/lp0 or /dev/lp1; lp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EXAMP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copy joe.txt joe.doc           $ cp joe.txt joe.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copy *.* total                 $ cat * &gt; to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copy fractals.doc prn          $ lpr fractals.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del temp                       $ rm te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del *.bak                      $ 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move paper.txt tmp\            $ mv paper.txt t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ren paper.txt paper.asc        $ mv paper.txt paper.a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print letter.txt               $ lpr letter.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type letter.txt                $ more letter.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type letter.txt                $ less letter.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GO&gt;type letter.txt &gt; nul          $ cat letter.txt &gt; /dev/n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                             $ more *.txt *.a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                             $ cat section*.txt | 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 é melhor no Linux: * mostra todos os arquivos exceto os ocul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ostra todos os arquivos ocultos; *.* mostra somente os que tiver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m "." (sem aspas) no meio, seguido de caracteres; p*r mostra tu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e começar com p e terminar com r; *c* mostra todos os arquivos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iverem um c no me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uando usado more, pressione SPACE para ler o arquivo, q ou CTR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ra sair, less é melhor e deixa que você use as setas do tecl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ão há UNDELETE, então pense duas vezes antes de apagar algu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i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dicionando aos &lt; &gt; &gt;&gt; do DOS, o Linux tem 2&gt; para redirecion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nsagens de erro (stderr); 2&gt;&amp;1 redireciona srderr para stdout, enqua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gt;&amp;2 redireciona stdout para stder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 Linux tem mais um wildcardL o []. Use [abc]* mostra arquivos começ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 a, b, c; *[I-N,1,2,3] mostra arquivos terminando com I,J,K,L,M,N,1,2,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ão existe um DOS RENAME; para isso se utiliza mv *.xxx *.yy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Use cp -i e mv -i para ser avisado quando um arquivo está para 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brescri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lti-taref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Linux é um sistema multi-tarefa, por isso, ele pode ser acessado por vá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oles ao mesmo tempo, assim como pode ser rodado vários progra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o mesmo tempo. Para mudar o console do 1 a 6, utiliz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N                       (Onde N é o número do cons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1, ALT+2, ALT+3, ALT+4, ALT+5, ALT+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ocê pode ir para o próximo console e o antecedente 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RIGHT                   (Vai pra 1 console A FR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LEFT                    (Vai pra 1 console ATRÁ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quiser ir para outra sessão em sair do console, utilize o comando s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 &lt; usuário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sair da sess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x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da programa executado, seja pelo boot ou a manualmente mesmo, fic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ificado com um PID. Para vizualizar estes PIDs, use o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s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para terminar esses processos (fechar o programa),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kill &lt; PID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algo é suspendido, ou seja, deixado temporariamente (A Maioria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as são suspendidos com CTRL+Z). Depois de suspendido, você</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de retornar a eles através do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g &lt; job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da job é o programa que você quer retorn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saber quais programas estão suspendidos, tente o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b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killar, ou seja, terminar algum programa suspend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ill &lt; %job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etó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estrutura de diretórios do Linux é similar ao do DOS, mas existem algu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ferenças entre o do DOS e o do Linux. Agora vou mostrar um exemplo 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erenç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C:\DOCS\LINUX\LINUXMAN.T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ux:      /home/hugo/docs/linuxmanual.t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missões de diretó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das as informações sobre Permissões que você precisa você encontra 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ção 2.11.  Permiss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duzindo comandos do DOS para o Linux (Parte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            ls, find, 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cd, pw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D:             mkd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D:             rmd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TREE:        rm -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           m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XAMP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dir                            $ 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dir file.txt                   $ ls file.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dir *.h *.c                    $ ls *.h *.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dir/p                          $ ls |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dir/a                          $ ls -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dir *.tmp /s                   $ find / -name "*.t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cd                             $ pw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 - veja nota                 $ 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gual                           $ c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gual                           $ cd ~/te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cd \other                      $ cd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cd ..\temp\trash               $ cd ../temp/tr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md newprogs                    $ mkdir newpro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move prog ..                   $ mv pr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md \progs\turbo                $ mkdir /progs/turb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deltree temp\trash             $ rm -R temp/tr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rd newprogs                    $ rmdir newpro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GUIDO&gt;rd \progs\turbo                $ rmdir /progs/turb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Quando usando rmdir, o diretório para remover tem que estar vaz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ra deletar o diretório com o que contêm dentro, use rm -R (em seu ris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O caractere '~' é um atalho para o nome do seu diretório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s comandos cd ou cd ~ fazem você ir para seu home de onde você</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tiver. o comando cd ~/tmp leva você para /home/voce/t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d - um undo para o último 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é agora terminamos por aq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22.  Aumentando Partiçã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 uma alternativa bem prát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e você tem espaço sobrando na partição rW95, crie um diretório , p. ex.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Monte a partição rW95 no linux em um diretório, p. 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95, não esqueça de usar o modulo vfat ; mount -t vfat /dev/hda1 /w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rie arquivos do tamanho que você precis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t; dd if=/dev/zero of=/w95/linux/loop_file_name bs=1024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unt=NNN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Monte os arquivos com LOOP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t; mount -o loop -t ext2  /w95/linux/loop_file_n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s_loop_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Formate o fs como ext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mke2fs -v /fs_loop_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Use normalmente... (pode guardar em lugar protegido 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z, a temperatura ambiente, evitar que as crianç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xam...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pois basta criar um rc.loops em /etc/rc.d com  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unts,   passo 2 e passo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23.  Colocando suporte PNP, fat32 e SB AWE32 no seu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lvador, 1 de Dezembro de 1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or: Ivo de Carvalho Peixin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cotes us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linux-2.0.32.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awedrv-0.4.2c.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pnp-0.2.5b.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fat_joilet_nls_patch_0_2_8.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ses pacotes voce encontra em ftp.ufba.br/pub/unix/linu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cedimentos (considerando que os pacotes estao no home do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descompactar o kernel no diretorio /usr/src/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usr/s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r -zxvf ~/linux-2.0.32.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usr/src/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mrpro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menuconfig (apenas para criar as dependenci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escompactando e instalando o driver para aw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r -zxvf awedrv-0.4.2c.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awedrv-0.4.2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 ./install.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descompactando o suporte pn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r -zxvf pnp-0.2.5b.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usr/src/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tch -p1 &lt; ~/pnp-0.2.5b/diff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kdir /usr/src/linux/drivers/pnpi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p ~/pnp-0.2.5b/kernel/* /usr/src/linux/drivers/pnpi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usr/src/linux/include/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n -s ../../drivers/pnpisa/pn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usr/src/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tch -p1 &lt; ~/pnp-0.2.5a/patches/usslite-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tch -p1 &lt; ~/pnp-0.2.5a/patches/ide-pre-2.1.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tch -p1 &lt; ~/pnp-0.2.5a/patches/awe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qui vai acontecer um reject no caso do kernel 2.0.32. procure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etorio /usr/src/linux/drivers/sound/lowlevel/awe_wave.c.rej e apli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mao. Caso voce nao tenha awe32 ou sb32, nao precisa do driver nem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ch pra awe. Caso voce nao queira suporte aa ide plug&amp;play (a que vem 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ca de som, eu tenho uma gaveta removivel plugada nela com um HD), n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lique o patch pra 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suporte a fat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unzip fat32_joilet_nls_patch_0_2_8.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usr/src/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tch -p1 &lt; ~/fat32_joliet_nls_patch_0_2_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compilando o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BS: eu geralmente coloco o suporte a unicode, nls, dos, vfat 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o modulos (vale a pena pra nao ficar recompilando o kernel se al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r errado). NAO coloque suporte a dos e vfat como modulos, se seu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ta instalado numa particao DOS ou VF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mrpro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menuconf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general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pnp isa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file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DOS FAT fs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Unicode, native language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NLS codepage 43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NLS codepage 8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NLS ISO 8859-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MSDOS fs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VFAT fs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Sound card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Sound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Generic opl2/opl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dev/dsp /dev/audio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MIDI Interface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FM Synthesizer su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Additional low level 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t; AWE32 Syn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o se preocupe com os IRQ e IOPORT que ele pe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figure o resto aas suas necessida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d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zli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mod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modules_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rebootando a maquina e testando a instalac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t /dev/sndst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saida deve ser algo do tip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und Driver:3.5.4-960630 (Tue Oct 21 01:45:31 EDT 1997 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nux fish 2.0.32 #2 Tue Oct 21 01:13:49 EDT 1997 i58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rnel: Linux fish 2.0.32 #1 Tue Oct 21 01:46:22 EDT 1997 i58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fig options: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stalled dri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ype 1: OPL-2/OPL-3 F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ype 2: Sound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ype 7: SB MPU-4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ard conf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und Blaster at 0x220 irq 5 drq 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B MPU-401 at 0x330 irq 5 drq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PL-2/OPL-3 FM at 0x388 drq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dio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 Sound Blaster 16 (4.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ynth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 Yamaha OPL-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AWE32-0.4.2c (RAM0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di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 Sound Blaster 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im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 System c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ix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 Sound Bl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AWE32 Equaliz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gumas considerac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rocure compilar o maximo possivel do kernel em modul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cetuando apenas (se possivel) os filesystems que vao ser montados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ot. Assim caso voce esqueca algo, podera consertar sem ter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compilar o kernel intei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O patch para idepnp eu instalei pois eu tenho dispositivos 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de da placa de som. Caso voce nao tenha, nao precisa insta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uidado com o NLS na configuracao do kernel, se voce esque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go, ele nao vai compi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a hora de aplicar os patches, veja se eles foram b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ucedidos... reaplique tudo se for necess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O /dev/sndstat e' sua garantia que tudo funcionou, observe se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udio device existe, se o midi device existe etc. Se voce pegou algo com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dio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ynth de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 Yamaha OPL-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AWE32-0.4.0a (RAM0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u audio nao vai funcionar... reveja os procedimentos para ver 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ce fez tudo cer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e sua placa nao e' PNP, o patch nao vai adiantar mui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2.24.  Montando servidor Internet/Intranet no Linux (re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mo Conectar 2 ou Mais Maquinas em Linux Via RE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m suport de Inter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scritor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Joao Paulo( camara@svn.com.br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Ricardo Alexandr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ricardoalexandro@hotmail.com )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Primeiro pa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Kernel Configu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Voce deve configurar o seu kernel com as opcoes devidas para aceitar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 Masquerade e a rede TCP/IP ... alem dos drivers da placa de re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e um "make menuconfig" e habilite essas funco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de maturity level options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rompt for development and/or incomplete code/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adable module support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nable loadable module sup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et version information on all symbols for mod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Kernel daemon support (e.g. autoload of mod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working options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etwork firew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etwork alia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CP/IP networ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P: forwarding/gateway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P: firewal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P: masquer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P: ipautofw masq sup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P: ICMP masquer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device support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etwork device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PP (point-to-point)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LIP (serial line) sup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hernet (10 or 100M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ther ISA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2000/NE1000 support  ---&gt; somente estah ! Se sua placa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ativel, a maioria das placas sao, a minha que eh uma genius funcion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eitinho com o suport NE2000 ... mas se sua placa constar na li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que um "M" do lado de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ISA, VLB, PCI and on board controll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Salve as configuracoes e recompile seu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ntes de dar um boot edite o arquivo "/etc/rc.d/rc.modules" ...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ure na parte de placas de rede. Descomente a linha em que tiver NE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coloque o endereco e IRQ da placa( Tendo duvidas sobre isso, de um "c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c/pci" ou entao olhe no ruwin95 o endereco e a irq no Painel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e/Sistema ... lah vc encontrara o endereco da sua placa ... eh so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car nela duas vezes que aparecem as propriedades da placa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Agora de um bo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Segundo pa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etwork Configuration - X-WINDO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e estiver usando o Red Hat, depois de dar o boot, voce entra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Windows e vah no Painel de Controle dele ... clique duas vezes na ic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ferente a NetWorking ... a configuracao serah bem mais fac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ntes disso, voce tem que ter uma nocao da rede que vai faz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u fazer isso bem rapido para adiantar o trabalh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tou dando um exemplo de como monta um Rede de Classe C, do tip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8.x.x ... esse endereco eh designado especialmente para IntraN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a quem vai ser a maquina servidora, ou seja, a maquina que est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ectada a Internet e fornecendo as outras maquinas da rede( maquin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ente ) o acesso a internet tambem :) . Essa maquina tera o 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8.1.1 e as outras terao IP : 192.168.1.2 ... 192.168.1.3 ... e a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i ... todas as maquinas clientes terao que ter um gateway apontado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8.1.1 usando o device "eth0". Bora deixar de teoria e ir a prat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 Configuracao Pelo Red Hat - Usando o Painel de Contro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a configuracao eh valida para a maquina servido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Na secao NAM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name : nome.da.maquina.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main : dominio.do.seu.prove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servers: DNS do seu prove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 Se for nas maquinas clientes soh coloque o Hostname e deixe o resto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nco ! :) Se quiser pode colocar para ele procurar o domain do servi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nameserver o IP do servidor : 192.168.1.1 . Isso pode dar problemas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gumas maquinas, se for o caso apague, e soh deixe o Hostname ! LEMB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H NAS MAQUINAS CLIENTES ! NA MAQUINA SERVIDORA VC TEM QUE COLOCAR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MAIN E NAMESERVERS DO PROVEDOR DE ACESSO A INTER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Na secao 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              Name                            Nickn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7.0.0.1       localh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8.1.1     nomedoservidor.com.br           nomedoservi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8.1.2     nomedocliente1.com.br           nomedocliente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8.1.3     nomedocliente2.com.br           nomedocliente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 O NickName eh um alias para facilitar seu trabalho, ou seja, voce p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itar "telnet nomedoservidor.com.br" ou "telnet nomedoservidor" que va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 no mesmo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Na secao INTERFA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ce deve dar uma espiada ... provavelmente soh tera o "lo" como de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sa parte. Se tiver o eth0 ainda bem ! Voce estah com sorte ! hehehe, 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o tiver adicione ! Aperte em ADD e escolha Eth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coes do Ether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 Ipdamaquina ... se for servidor coloque 192.168.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for o primeiro cliente coloque 192.168.1.2 se for o segundo 192.168.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por ai va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Mask: 255.255.255.0 =&gt; Pois trata-se de uma rede de classe 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Estah usando 192.168.1.x como IP ?! Entao coloque 192.168.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oadCast: 192.168.1.255 se tiver usando 192.168.1.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ive o "Activate Interface at boot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 Interface configuration protocol coloque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Na secao ROU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a maquina for servidora deixe tudo vazio ... se a maquina for cli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que o segui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ault Gateway : 192.168.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ault Gateway Device : eth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erte ADD e coloq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ice: eth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192.168.1.0 ==&gt; Voce jah viu antes neh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Mask: 255.255.25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way: 192.168.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nto ... DONE ! ( Soh essa part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h ... finalmente vc configurou tudo no X-WINDOWS ! Agora vamos para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mpt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Terceiro pa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Network Configuration - PROMP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Edite os seguintes arquivos em sua maqui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c/ho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7.0.0.1       localh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8.1.1     meucomp1.server.net  meucomp1 -&gt; SERVI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2.168.1.2     meucomp2.server.net  meucomp2 -&gt; CLI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me da maquina &lt;---|         |----&gt; seu domin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e pode adicionar mais maquinas se quiser : 192.168.1.3 ... etc et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 se lembre que isso pesara mais o seu link com a internet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 meucomp1 e meucomp2 eh um alias para facilitar sua vida como an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to na configuracao do networking no X-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c/resolv.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SEU.PROVEDOR.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server DNS.DO.PROVE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 Soh coloque essas linhas se a maquina for a servidora ... na cli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e pode colocar o seguinte : ( se der problemas deixe em branco mesm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rch meucomp1.server.net ( nome do servid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server 192.168.1.1 ( IP do servid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c/HOST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ucomp*.serv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 = Coloque de acordo com a maquina que voce esta configur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ucomp1 ou meucomp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c/sysconfig/net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WORKING=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NAME=meucomp*.serv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WAYD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 = Coloque de acordo com a maquina que voce esta configur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ucomp1 ou meucomp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a maquina for uma cliente coloque o seguinte em GATEWAYDEV e GATE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WAYDEV=eth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TEWAY=192.168.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c/sysconfig/network-scripts/ifcfg-eth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aqui no cli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ICE=eth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RCTL=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BOOT=yes               -&gt;  Essas configuracoes sao feit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OTPROTO=none           -&gt;  pela sua propria maquina( N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OADCAST=192.168.1.255  -&gt;  caso de voce ter configur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WORK=192.168.1.0      -&gt;  pelo X-WIN. Nao altere nenh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MASK=255.255.255.0    -&gt;  desses valores, a nao ser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ADDR=192.168.1.2       -&gt;  haja necessida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for o servidor o valor de IPADDR muda para : 192.168.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de alterado o arquivo ifcfg-eth0 de o seguinte comman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x ifcfg-eth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c/host.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der hosts,b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lti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 Este arquivo eh igual em todas as maquina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Quarto e ULTIMO passo( Finalment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ntraNet -&gt; Inter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LINK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h, finalmente a ultima PARTE ! UFAAAAAAAAA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ecte o servidor na internet e digite o seguinte comando tanto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idor como no cli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in/ipfwadm -F -p masquer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quiser faca um scriptzinho para facilitar sua vid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h# touch re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h# echo "/sbin/ipfwadm -F -p masquerade" &gt;&gt; re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h# chmod +x re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ie esse arquivo rede executavel para todas as maquinas, e qu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ectado na internet o servidor execute esse script em todas as maquin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faca um teste na maquina cliente ... tente dar um telnet para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idor qualquer que esteja na intern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IBLIOGRAF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Alguns HOWTO's :) ... encontre-os em /usr/doc/HOWTO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r/doc/HOWTO/min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Algumas dicas de colegas da lista de discussao linux-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Uma boa lida na biblia "Using LINUX - SPECIAL ED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3. Dúvidas de usuários (Linux-BR)</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  Linux não reconhece Impressora+Zip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ip Drive e Impressora não podem utilizar a mesma porta ao mesmo temp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ile ambos os suportes aos 2 devices como 'Modulo' e quando ter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tilizar um ou outro, carregue o modulo correspond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retirada da Linux-BR dada por Ricardo A Guimaraes - psi@sodre.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  O Linux dá boot com o volume do Som no máxi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 você usa o 'xmixer' para controlar o volume, ou arranje por aí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grama chamado 'aumix' (tem no ftp.redhat.com e no sunsite.unc.edu)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que-o no seu .bash_prof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mix -L &gt; /dev/n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im você terá o volume ajustado para a última alteração que você efetu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retirada da Linux-BR dada por Ricardo A Guimaraes - psi@sodre.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3.  O Boot do Linux dá um monte de mensagens "Unresolved symbols in mod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ocorre porque o sub-diretório /lib/modules/2.0.30 está com modulos a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tes (os que vieram com a distribuição); eu tive esse problema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olvi d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v -i /lib/modules/2.0.30 /lib/modules/2.0.30.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usr/src/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mod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modules_install  (ele vai criar um novo /lib/modules/2.0.30 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enas com os que você vai us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4.  Como vejo quanto o Linux está reconhecendo de memó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t /proc/meminf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ee - Dá só a informação de memória livre, utilizada e infomação sobre o sw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retirada da Linux-BR dada por Máximo - maximo@roadnet.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ungle Man - jungle@medusa.sti.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5.  Restrigingo acesso a IPs com o Apache sem usar um .HTAC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 no srm.conf para que ele possa carregar um cgi em vez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m.conf:DirectoryIndex index.html homepage.html index.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page.shtml index.cgi homepage.cg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m.conf:AddHandler cgi-script .cg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i no usu.cgi, voce filtra os IPS que esta querendo, como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 $REMOTE_HOST != "dominioque.pode.com.br"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OTE_ADDR != "200.250.999.999" ];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cho "Proibido ace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it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ó para complementar a informacao passada, 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e estiver usando proxy o endereco que aparece e' o da maquina que e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o proxy e nao da maquina solicitante origi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gue entao mais umas variaveis de ambiente que voce devera' analis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 caso e pro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para saber se alguem esta' usanddo proxy verifique estas variave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_VIA ou HTTP_PROXY_CONN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o tenho certeza mas acho que a diferenca no nome se deve a diferenc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versoes ... not s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se for via proxy, veirifique estas variave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_X_FORWARDED_FOR ou HTTP_FORWARDED (respectivamente com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riaveis aci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6.  Usando o Linux como Brid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usar o linux como Brid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aixe o brcfg da seguinte URL ftp://shadow.cabi.net/pub/Linux/BRCFG.t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ile o Kernel com a opcao de Bridiging (habilitar o prompt para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tes experiment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bilite as placas de rede. (nao e necessario por 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inicie o linux (reb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ile o brcfg tendo o cuidado de apagar o brcfg.o que vem com o paco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os seguintes coman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fconfig eth0 up promi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fconfig eth1 up promi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rcfg -e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os alguns segundos (uns 30) o Bridge devera comecar a funcion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ores detalhes podem ser econtrados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sunsite.unc.edu/mdw/HOWTO/mini/Brid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retirada da linux-br feita por Paulino Kenji Sato - paulino@dfi.ue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7.  Telnet não funcio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resolver este problema, verifique se acesso a Telnet est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bilitado no arquivo /etc/inetd.conf e /etc/serv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estiver, pode ser o arquivo /etc/hosts.deny , que define 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s que não podem acessar serviços... *Comente as linhas 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s no arquivo. Essas linhas podem 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ALL LO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mente - Colocar um # antes do texto para que a linha sej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entada(nao consider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8.  FTP e/ou Daemon FTP não funcion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quando você for tentar acessar o FTP ou rodar o Daemon do FTP de sua maquina, e nao 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de proceder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ifique se existe o arquivo /etc/shutms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erá com certeza existir, então apagu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nto, rode o Daemon do FTP novamente e PIMB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retirada da linux-br feita por Jonildo Andrade dos Santos - john@tch.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9.  Arquivos compactados com .tar e .gz que pego em FTP não descompact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não acontecer isso, antes de baixar o arquivo, no FTP, digite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im, você poderá pegar os arquivos numa boa... :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0.  Mensagem de erro: can't locate module net-pf-4 (e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o kerneld (daemon user space que carrega modulos sob deman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ado em requisições do kernel) inicia ele recebe requisições do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levantar suporte a todas as familias de protocolos de rede (daí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pf - net protocol family), então ele tenta levantar o net-pf-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pf-4 e net-pf-5, que são, se bem me lembro, appletalk, ipx e out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ão ele procura no /etc/conf.modules por aliases que indiquem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ulos levantar, como geralmente não tem nenhum, ele emite um war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ofensivo, dizendo que não conseguiu satisfazer estas requisições.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r de receber tais mensagens basta incluir as seguintes linhas no se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c/conf.modules (ou /etc/modules.conf, conforme você utilizar ou su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ic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net-pf-3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net-pf-4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net-pf-5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retirada da Linux-BR feita por Arnaldo Carvalho de Melo - acme@conectiva.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1.  Quero fazer com q, p.ex., o tty11 seja associado ao /var/log/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c/syslog.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or info about the format of this file, see "man syslog.conf" (the BSD 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age), and /usr/doc/sysklogd/README.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o;*.=notice                               /dev/tty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alhe: use TABS, nao use espac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2.  swriter3:"error creating new document, invalid path, autotext does not ex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nta ir na caixa de opções, na guia path e existe um botão cham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ault, pressione-o e deve resolver o seu probl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3.  Compilando o kernel: Som: problemas na compilac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fui recompilar o kernell e ele deu o seguinte er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sb_common.c:21: #error You will need to configure the sound driver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CONFIG_AUDIO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ake[2]: *** [sb_common.o] Error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ake[2]: Leaving directory `/usr/src/linux-2.0.30/drivers/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ake[1]: *** [sub_dirs] Error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ake[1]: Leaving directory `/usr/src/linux-2.0.30/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ake: *** [linuxsubdirs] Error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recia complicada, mas era bem si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ntro do xconfig ou menuconfig alem da placa de som e das su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coes deve ser marcada com um yes a opcao "/dev/dfp and /dev/aud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e a "MIDI interface support" para o dispositivo MIDI. A m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ca de som (SB16) estava marcada e com todas as configuracoes certas, 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 essa opcao estar no meio das marcas de outras placas de som pass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percebida. Após isso o kernel foi compilado com suce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sa dica aqui embaixo q fme fez pensar sobre o q seria realmente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blema, pois na opcao citada estava marcado um "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Parece que vc esta tentando compilar um driver de som sem 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habilitado a opcao de sound no arquivo de configuracao do kernel. Como v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gerou o arquivo de configuracao (make xconfig, make menuconfig)? Se v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usou um desses entao nao deveria ter ocorrido erro, veja o arquivo (n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edite o arquivo) /usr/src/linux/.config no final dele tem que 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CONFIG_AUDI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se tiver isso entao alguma coisa muito estranha esta acontecendo. Se t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CONFIG_AUD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entao vc nao esta habilitado a compilar os drivers da pla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de som. Tente gerar o arquivo de configuracao de novo (xconf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enuconf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4.  Como sei em qual irq minha NE2000 está localiz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h pc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at /proc/pc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 ten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at /proc/interrup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5.  Dúvidas sobre Impressora já instalada e reconheci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lp1 at 0x0378, (pol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Isso quer dizer que está com suporte a impress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m, a impressora está mapeada em '/dev/lp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Bom, se for sim, como eu faço um teste de impress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istem dua maneir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 rápido e caceteir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t /etc/printcap &gt; /dev/lp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 o '/etc/printcap', em geral, já tem uma imressora simples defini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go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pr /etc/printc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roveite o embalo para estudar o 'printc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6.  Restringindo o acesso de um finger em você</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e o inetd.conf em /etc/inetd.conf e deixe comentada a linha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h depois disso nao se esqueca de restartar o proce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um killall -1 inet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3.17.  Como eu mantenho os menus e as cores do ncurses no ambiente X, usando o </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xte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do os fontes do ncurses descobri que ele usa chamadas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minal, mas lah nao falava o tipo de terminal... Usando o VNR (Vai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mo) usei export TERM=Linux (terminal default do console) e adivin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unc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mais legal eh que ele fica igual ao console, inclusive se v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dar a fonte ele fica no terminal, leg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8.  Como posso saber quantos hard links tem um arquivo e quantos ele pode 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número de hardlinks de um arquivo aparece no comando ls -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wxr-sr-x   4 user     group        1024 Feb 26  1997 x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wxr-xr-x   1 user     group         942 Jun 30  1995 xterm.lo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quele "4" logo depois das permissõs é o número de links para o arquiv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ln: cannot link `/bin/ls' to `/home/user/bin/ls': Too many li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te erro, em geral, é um erro no próprio comando que ao ten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olver um "link" acha um "link" que aponta para ele mesmo, que apon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19.  É possível reparticionar um HD que só tenha Linux sem perder d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c tem varias particoes no HD e' facil fazer isso, basta escol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a delas, de preferencia uma que comece e termine antes do cilindro 10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nao me engano) confira as particoes e cilindros/setores com fdisk (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fdisk se for Debian). Tb escolha uma particao que nao seja a root, po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ra' muito trabalho (se for uma particao so' para o /home, por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c pode transferir para outro local, mesmo que nao seja uma partica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clusiva, ao passo que a particao root / deve ter uma particao exclusi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ela, nao sei se me fiz ente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amos esse dis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a1 on / type ext2 (r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a2 on /home type ext2 (r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v/hda3 on /usr type ext2 (r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ne on /proc type proc (r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do a /dev/hda4 a particao de sw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amos que a particao /home seja a escolhida, o ideal seria joga'-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particao raiz em /dev/hda1, verifique com "df" se existe espa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isso, senao veja em /dev/hda3. Dai e'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 copiar com "tar" para um diretorio /home.novo   (ou /usr/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d /home ; tar xf - . ) | ( cd /home.novo; tar xvf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 alterar os locais de montagem em /etc/fsta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 desmontar a particao atual do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mount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 apagar o diretorio /home atual e ajustar o novo diretorio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mdir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v /home.novo /home          (ou   "ln -s usr/home /h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 se tudo correu bem, chamar o (c)fdisk e apagar a antiga partic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o /home (/dev/hda2) e faze'-la ativa (o DOS e Win95, so' 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talam em particoes ativ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 bootar pelo DOS, etc.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aconselhavel que tudo isso seja feito sem ninguem logado, exceto v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root e sem programas rodando, como o X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0.  Problemas: Up-grade da mother board e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ertou quem disse que era problema de hardwa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a alguma incompatibilidade da placa de rede com a placa ma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problema mencionado eh com a CPU Pentium TR4  (PC54C) e as placas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de Enet-16CAT Rev-A2 e NE-16CAT REV-A1 e nao com um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racional especifico, ou melhor tanto faz Linux, Windows95 ou out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radeco a ajuda de todos que me responderam em PVT. E desculpem-me pe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mora em enviar o summ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L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de JONILDO ANDRADE DOS SANTOS (john@tch.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ja se tem cache e a configuracao do SETUP. Veja se esta corret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da a votagem da CPU, pois pode ser configuracao da Placa Ma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e FERNANDO M. ROXO DA MOTTA (roxo@ep-ba.petrobras.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u faria uma revisao comple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 na configuracao da B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 no proprio hardware em s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la descricao a ultima opcao me parece mais prova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de RICARDO A GUIMARAES (psi@sodre.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 Seu Processador e' mesmo de 133Mhz? Eu tenho um Pentium 100 que de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clock para 120 Mhz. Funcionou 'quase' tudo. So dava pau na hora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ilar alguma coisa... Se eu fosse usuario for Windows nao descobri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nca i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 Pode ser problema de cache. Para testar, de boot com disco de DOS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cute programas tipo SysInfo do Norton. Faca isso varias vezes... 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r pau experimente desabilitar o cache externo e depois o cac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o. Eu tive uma motherboard que dava pau quando habilitava o cac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o. Problema de motherboard mes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 Memoria. Eu ja tive problemas de memoria dos mais estranhos. Te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a vez que eu usava o Windows normalmente. Sai, fui para o DOS, copie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 arquivo do diskette para o HD. E quando eu executava o arquivo no H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va pau. Depois de muitos testes, verifiquei que quando comparava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ia do HD com o diskette, existia diferenca. Era somente 2 bytes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MPRE na mesma posicao... Testes de memoria nao detectavam 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rodava numa boa. Solucao: Troquei a memo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qualquer forma gostaria de ler sua solucao, caso ela exi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de ROGERIO COUTINHHO (podium@convex.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 experimentou trocar suas memorias ( PENTES )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de ANDRE E REFAEL MAXIMO (maximo@roadnet.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to ao Win95 eu ouvi falar que vc tem que desinstalar e depois insta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instalar por cima não funciona) e quanto ao Linux acho que vc tem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ompilar o Kernel, agora como e que vai ser o seu problema. Não da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r como single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de (rfern@infolink.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perimente dar um boot pelo DOS, a partir do drive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eguindo isto, acesse seu hd e rode o MSD. Caso queira, me envie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as resultantes, principalmente as relacionadas às linhas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rupcao e canais de dma. Talvez eu possa ajud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1.  Como eu faço pra dar update no database do Loc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comando é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mpt# updated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distribuição Slackware tem uma entrada no crontab do root que é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is updates the database for 'locate' every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0 02 * * *       updatedb 1&gt; /dev/null 2&gt; /dev/n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 tenho a impressão de se no original esta linha nao é para 2:40h 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 para 7:40h.  Como a minha máquina fica ligada direto, às 7:40h e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á estou trabalhando e ( quando eu tinha um 486 ) este processo pesava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uco eu alterei o horário.  Se a sua máquina não fica ligada direto, m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horario para algo mais conveniente ( por exemplo hora do almoco ) em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a maquina possa estar lig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2.  É possivel utilizar 2 ou mais Windows Managers? Como proce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pode tentar es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Selector.tar.gz - WindowManager chooser for 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linuxnow.com/cgi-bin/getrec?cat=INCOMING&amp;rec=StartSelector.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3.  Como agrupo mensagens no P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i no menu de configuracao e habilita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able-aggregate-command-set", depois, quando estiver na lista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nsagens, tecla ";" (ponto e virgula), T e S, coloca uma string com 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untos que queira selecionar, depois Z, para dar um Zoom e depois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ly), dai voce podera aplicar comandos sobre as mensagens selecionad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ete, forward, save, etc. Muito podero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4.  FetchMail: .fetchmail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tes, o .fetchmailr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oll provedor_discado_ppp proto pop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user user with pass senha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rodrigo.pereira=rodri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antonio.martos=anton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claudio.martos=claud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arcelo.martos=marce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robert.lima=robe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luiz.pereira=lui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roberto.hernandez=claud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ar=marce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edical=anton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fernanda.vallin=claud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fabricap=claud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icromar=claudio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configur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tchmail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ll pascoa.interop.com.br with protocol pop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r consultoria there is consultoria here, with pass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r develop there is develop here, with pass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r suporte there is suporte here, with passw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5.  Como reconheço minha placa cycla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regar um DOS e executar o programa de teste da placa,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obri que a irq 15, embora aparentemente livre, nao passava pe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e e que a irq 10 (padrao da placa) sim; depois fazendo os tes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read e write verifiquei erros, o que devia significar conflito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o address, testei varios sem sucesso ate' que me lembrei dos famos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DOW de BIOS, desabilitei todos menos o de video e bingo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ncionou sem proble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6.  LILO trava na inicializ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LO start mess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 - - - - -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LILO loads itself, it displays the word "LILO". Each letter is prin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fore or after performing some specific action. If LILO fails at s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nt, the letters printed so far can be used to identify the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described in more detail in the technical over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some hex digits may be inserted after the first "L" if 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ient disk problem occurs. Unless LILO stops at that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ting an endless stream of error codes, such hex digits 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indicate a severe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hing})  No part of LILO has been loaded. LILO either is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alled or the partition on which its boot sector is located isn't act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 {error} ...   The first stage boot loader has been loaded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rted, but it can't load the second stage boot loader. The two-digit err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es indicate the type of problem. (See also section "Disk err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es".) This condition usually indicates a media failure or a geomet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match (e.g. bad disk parameters, see section "Disk geome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   The first stage boot loader was able to load the second st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ot loader, but has failed to execute it. This can either be caused by 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ometry mismatch or by moving /boot/boot.b without running the map insta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L   The second stage boot loader has been started, but it c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ad the descriptor table from the map file. This is typically caused 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edia failure or by a geometry mismat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L?   The second stage boot loader has been loaded at an incorre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ress. This is typically caused by a subtle geometry mismatch or b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ing /boot/boot.b without running the map insta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L-   The descriptor table is corrupt. This can either be caused 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eometry mismatch or by moving /boot/map without running the m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LO   All parts of LILO have been successfully loa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rocuro alguem pra traduzir isso daqui porque ainda nao sou bom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7.  Não consigo fazer as teclas 'backspace' e 'delete' exercerem suas funções corret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 praticamente não uso o Linux em modo texto, por isto a m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ução" é para o X11.  Crie um arquivo '.Xmodmap' no seu $HOME com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guinte conteú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ycode 22 = Back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isto a tecla "Backspace" passa a gerar o "^H" como esperado.  A tec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ete' eu deixei gerando o 'Rubout' mesmo, em certas situacoes a g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cisa um e em outras a out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8.  Como patcheio um arquivo tipo 'nome_do_patch.g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nzip fat32_joilet_nls_patch-0_2_7.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ch -p0 &lt; fat32_joilet_nls_patch-0_2_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29.  Como posso verificar em qual runlevel está o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 aux | grep in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t         1  0.0  0.2   844    72  ?  S  Sep  6   0:16 init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r      9121  0.0  0.9   884   296  p3 D   13:25   0:00 grep in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runlevel atual desta maquina e'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30.  Como posso inicializar um processo que consta do /etc/inittab manual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init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it q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3.31.  Perdi minha senha root, como a recupe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rompt do lilo, digite </w:t>
      </w:r>
      <w:r>
        <w:rPr>
          <w:rFonts w:eastAsia="Times New Roman" w:cs="Times New Roman" w:ascii="Times New Roman" w:hAnsi="Times New Roman"/>
          <w:b/>
          <w:bCs/>
          <w:sz w:val="24"/>
          <w:szCs w:val="24"/>
        </w:rPr>
        <w:t>LILO: linux single init=/dev/bash</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40"/>
          <w:szCs w:val="40"/>
        </w:rPr>
        <w:t>4. X-Window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4.1.  O que é X-Window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X-Windows é um sistema de Janelas gráficas num ambiente gráfico parecido com o Win95(eca). Esse ambiente facilita o acesso ao seu sistema e permite maior acessibilid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ste manual, usaremos o X-Window mais popular, o XFree8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4.2.  Configurando o X-Windows para funcionar em seu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configurar seu X-Windows XFree86, faça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meiro, tenha em mãos o manual do monitor e o da placa de video. Rode o xf86conf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sa é a seqüência de perguntas que o configurador fa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Mouse. Enter a protocol numb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usa um mouse "normal" de 2 butoes, escolha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crosoft Mouse, escolha 1 ou 2. Se vc usa um mouse PS/2 escolha PS/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tem Logitech de 3 butoes tente a opcao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Do you want to enable ChordMidd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ende de como você quer o comportamento do bot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meio (se o seu mouse for de 3 bot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Do you want to enable Emulate3Butt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não tiver 2 butões no seu mouse, es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ção emula o terceiro bot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Mouse dev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ralmente /dev/mouse. Depende de em que porta o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á ligado (/dev/mouse eh um symlink para /dev/ttyS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Do you want to enable these bindings for the Alt ke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 geralmente respond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hsync in kHz; monitor type with characteristic mo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31.5; Standard VGA, 640x480 @ 60 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31.5 - 35.1; Super VGA, 800x600 @ 56 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31.5, 35.5; 8514 Compatible, 1024x768 @ 87 Hz interlaced (no 800x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31.5, 35.15, 35.5; Super VGA, 1024x768 @ 87 Hz interlaced, 800x600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31.5 - 37.9; Extended Super VGA, 800x600 @ 60 Hz, 640x480 @ 72 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31.5 - 48.5; Non-Interlaced SVGA, 1024x768 @ 60 Hz, 800x600 @ 72 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31.5 - 57.0; High Frequency SVGA, 1024x768 @ 70 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31.5 - 64.3; Monitor that can do 1280x1024 @ 60 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31.5 - 79.0; Monitor that can do 1280x1024 @ 74 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31.5 - 82.0; Monitor that can do 1280x1024 @ 76 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Enter your own horizontal sync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gue o manual do monitor, veja a freqüência horizontal em que e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bal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1  50-7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50-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50-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40-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Enter your own vertical sync ra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sma coisa pra freqüência vert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Enter an identifier for your monitor defini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nter the vendor name of your moni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nter the model name of your moni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ponda qualquer coisa ou só aperte enter. Não vai fazer diferen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Do you want to look at the card datab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a sim, e escolha a sua placa de video no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The XF86_Mono server. This a monochrome server that should wo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GA-compatible card, in 640x480 (more on some SVGA chips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The XF86_VGA16 server. This is a 16-color VGA server that should w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y VGA-compatible c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The XF86_SVGA server. This is a 256 color SVGA server that sup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number of SVGA chipsets. It is accelerated on some Cirrus and W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ipsets; it supports 16/32-bit color on certain Cirrus configurat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The accelerated servers. These include XF86_S3, XF86_Mach32, XF86_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F86_8514, XF86_P9000, XF86_AGX, XF86_W32 and XF86_Mach6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ne of these screen types do you intend to run by default (1-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ende de qual placa de video você tem. Escolha a opcao 3, que é a mais comum, se 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blema, vc muda pra 2. Senao vc pode tentar aumentar pra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answer the following question with either 'y' or '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want me to set the symbolic l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a sim (isso é pra fazer o link X com servidor que no passo 10, responda 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much video memory do you have on your video c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256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512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1024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2048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4096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sa você consulta no seu manual da placa de vide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er an identifier for your video card defini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imply press enter here if you have a generic card, or want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your card with one st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er the vendor name of your video c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er the model (board) name of your video c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ponda qualquer coi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Chrontel 8391 (uncertain at the time of writing)            ch839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ICD2061A and compatibles (ICS9161A, DCS2824)                icd2061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ICS2595                                                     ics25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ICS5342 (similar to SDAC, but not completely compatible)  ics534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S3 GenDAC (86C708) and ICS5300 (autodetected)             s3genda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S3 SDAC (86C716)                                          s3_sda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STG 1703 (autodetected)                                   stg17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Sierra SC11412                                            sc114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TI 3025 (autodetected)                                    ti30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TI 3026 (autodetected)                                    ti30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IBM RGB 514 (autodetected)                                ibm_rgb5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IBM RGB 524 (autodetected)                                ibm_rgb5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IBM RGB 525 (autodetected)                                ibm_rgb5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IBM RGB 528 (autodetected)                                ibm_rgb5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 press enter if you don't want a Clockchip set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ssione e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 vai pedir para você se você quer gravar as configurações, responda y (yes) a tod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nto, seu X-Window está pronto para ser usado! Agora pressione startx para acioná-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4.3.  Como criar ícones no X-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que se roda o X-Window, ele gera um arquivo chamado .fvwm95rc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adicionar os ícones, edite este arquivo, lá tem até as instruçõ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4.4.  Inicializando seu Linux diretamente no X-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fazer isso, edite o arquivo /etc/inittab, alterar a 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 Linux Red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3: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5: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 Linux Slack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3: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4: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desalterar essa configur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 Linux Red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5: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3: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 Linux Slack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4: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3: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4.5.  Onde posso obter informações sobre o XFree8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pode obter informações sobre o XFree86 no próprio site oficial, que é:</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ttp://www.xfree86.or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5. O Linux e a In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5.1.  Conectando-se por: CH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m, começando, logue-se como root. Depois, edite o arquivo host.deny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LL: ALL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fará com que seu sistema fique seguro e não seja usado programas locais remot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você terá que permitir você mesmo a usar os programas locais, então, para isso, ed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arquivo /etc/hosts.all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 127.0.0.1</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amos determinar o Host de sua máquina, vá no arquivo /etc/HOSTNAME e coloque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me qualquer, por exemp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akk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mos agora configurar o /etc/resolv.conf , edite ele e coloque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arch servidor.com.b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server 200.255.27.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de, search é o domain da máquina a ser acessada e nameserver é o DNS Primário(Veja Win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óximo passo será editar o arquivo /etc/hosts e colocar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7.0.0.1 localhos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0.0.0   wakk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se você ter um endereço de IP Fixo, mude a linha "0.0.0.0 wak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ro arquivo: /etc/networks , edite-o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opback  127.0.0.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calnet  0.0.0.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amos configurar o username e password. Crie o arquivo /etc/ppp/pap-secrets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k * PrettySec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que dirk será o username e PrettySecret o password. Substitua-os com os respectiv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rname e password. Para Provedores que usam chap em vez de pap, o arquivo acima dever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chamar "/etc/ppp/chap-secrets". Finalmente, vamos criar o script que fará a conex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nome do arquivo será "/etc/ppp/chatscri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IMEOUT 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Z'\h'(u;\w'x'-\w'´'/2)'´'OK ATDT12345678</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ORT 'NO CARRI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ORT BUS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ORT 'NO DIALT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ORT WAIT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IMEOUT 4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ONNEC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IMEOUT 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name:" pp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que na segunda linha você tem que substituir "12345678" pelo número a ser disc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amos criar o script que executará tudo o que configuramos... A conex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arquivo (nome e diretório da sua escolha...) Edite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ec pppd connec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hat -v -f /etc/ppp/chatscrip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etach crtscts modem defaultrout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ser dirk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ev/modem 3840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ão se esqueça de substituir a quarta linha, palavra dirk por seu user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ntinho, rode o script e vói-l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 Estas instruções foram TOTALMENTE tiradas do ISP-Hookup-HOWTO, dúvidas não serão tiradas por mim, mas por sim o dono do HOWTO: Egil Kvaleberg, egilk@sn.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5.2.  Conectando-se por: Programa Mini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mos configur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meiro, edite o arquivo "/etc/hosts"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7.0.0.1 localhos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0.0.0   wakk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de tem wakko você coloca o host de sua máqu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amos editar o arquivo "/etc/resolv.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main servidor.com.b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server 200.255.67.1</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de tem domain, você substitui pelo domain do provedor que você irá acess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de tem nameserver, coloque o DNS Primário do seu provedor (Veja no Win9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nto, agora vamos a parte prática... eeebaa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ite minicom. (Você terá que ter o programa Minicom, cla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quela telinha, dig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DP2345678: para modens de pul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DT2345678: para modens de t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stitua o "2345678" pelo número do telefone a ser disc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da conexão, o provedor vai fazer o processo de login(como sempre), coloque seu user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seu password e vói-lá! Conectado. Agora vamos sair do minicom sem desconectar (ALT A+Q) 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mos suspender o minicom(ALT A+J). Agora no prompt, dig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ppd /dev/modem defaultrou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estabelecerá a conex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nto, agora você pode usar os maravilhosos recursos que a Internet lhe ofere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você acessar IRC, não deixe de visitar o canal #linux no servidor irc.brasnet.or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 Se você quiser desconectar, no Slackware(não sei se vem nos outros) tem um script chamado ppp-off que corta a conexão. Então utilize eles para desconectar. Se você não tiver, tente o velho comando do modem: ATH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5.3.  Conectando-se por: ppp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Você precisa ter instalado/configurado no seu kernel o suporte para TCP/IP, ppp,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Isto está além do escopo desta *receita*. Além disso, você precisa se certificar que poss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programa chat instalado. Isto é deixado com exercício para o sofredor, digo, leitor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rie, caso ainda não exista, um diretório /etc/pp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om seu editor de texto preferido, crie no diretório /etc/ppp um arquivo chamado op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o seguinte conteú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mod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d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tsc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nect /etc/ppp/net-conn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yncmap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faultro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ip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tu 57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Vá no diretório /dev e crie um link simbólico para a porta serial onde seu modem est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ado. No meu caso, meu modem está na COM2, portando: ln -s cua1 mod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Mude o valor 38400 de acordo com a velocidade do seu mod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Se o seu modem está, por exemplo. em COM3-IRQ5, você deve executar o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serial /dev/cua2 irq 5. Para que, neste caso, o seu modem seja reconhecido to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z que você iniciar o seu Linux, coloque esta linha no /etc/rc.d/rc.local, ou o equival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seu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Crie no diretório /etc/ppp um arquivo chamado net-connect, com o seguinte conteu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n/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r/sbin/chat -v -t 60 -f /etc/ppp/net-c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Execute o comando chmod 500 /etc/ppp/net-conn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No diretório /etc/ppp, crie um arquivo chamado net-chat, com o seguinte conteú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ORT "BU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ORT "NO CARR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T&amp;F1&amp;D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K    ATDT9876543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gin: "aqui voce coloca seu user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word: "aqui voce coloca sua se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Os comandos para o modem variam de acordo com o fabricante! O meu modem é u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Robotics SportSter 28.8 interno. Se você possui um modem diferente, a string de inicializ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vavelmente não é "&amp;f1&amp;d1", tente colocar ATZ no lugar (é o padr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Troque ATDT por ATDP caso sua linha seja PU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987654321 é o número do telefone do seu prove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As duas últimas linhas são os "prompts" que o seu provedor lhe dá. A maioria (eu ac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s provedores dá essas duas strings. Tem provedor que é um pouco diferente, vamos ci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 exemplo (Algarnet). Para pedir o meu username, a string é "Username" ; para ped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minha senha, a string é "Password" ; em seguida eu recebo um terceiro prom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garnet&gt;". Aí eu digito "ppp" e então o processo de conexão começa a estabelecer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tocolo. Por isso, o meu arquivo net-chat termina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me: "meu user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d: "minha se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net&gt; pp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Execute o comando chmod 600 /etc/ppp/net-c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No diretório /etc/ppp crie um arquivo chamado ppp-off, com o seguinte conteú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n/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ll -HUP ppp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Execute o comando chmod 755 /etc/ppp/ppp-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No diretório /etc, edite o arquivo resolv.conf e acrescente/altere a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meserver aaaa.bbbb.cccc.ddd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aaaa.bbbb.cccc.dddd é o DNS do seu prove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Parece que não... mas acabou. Para se conectar, digite ppp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quiser acompanhar o processo de conexão, simplesmente dig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il -f /var/log/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você ver a mensagem "remote IP address...", tecle CTRL-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verificar sua conexão, digite "ifconfig" e "ro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nte "pingar" alguns endereços conheci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Para desconectar, digite /etc/ppp/ppp-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 Qualquer coisa é só dar um ps e depois um kill no nº do processo do ppp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ito: Esta é uma receita *mínima*, supondo-se que você está em casa, sem qualquer out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cro por perto, sem placa de rede, sem nenhuma outa aspiração a não ser sentir o praz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gásmico de se conectar a Internet através do Linux, e fazer um ftp na u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 sor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parem de usar o minicom para acessar a Internet p$o&amp;^r*#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5.4.  Pegando e-mail via pop server n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pegar e-mail, e lê-los com um leitor de e-mail (ex. pine), tenho aqui comigo um scri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quem não sabe, proceda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Crie o arquivo get-mail usando "touch get-mail" (sem asp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Digite "chmod 755 get-mail" (sem asp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Edite o arquivo com um editor de texto qualquer (ex. vi, p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Dentro do arquivo, coloque as lin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n/s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Script pra pegar mails usando o popcli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ho Easy-mail Script! acidmud@axur05.or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ho The Linux Manual - http://www.netdados.com.br/tl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ho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ho -e "Digite seu login:"'\c'; read logi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ty -echo; echo -e "Digite sua senha:"'\c'; read senh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ty echo; echo -e '\n'"Digite o seu pop server [ ex. mail.axur05.org ]:"'\c'</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ad po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ho -e "Direcionar mail para o arquivo:"'\c'; read arquiv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pclient -3 -u $login -p $senha -o $arquivo $po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Salve o arquivo, e quando estiver conectado, rode ele e siga as instru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5.5.  Dicas de 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se exemplo, usaremos o diretório Web, /home/web. A conta Web é manti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otamente via FTP. O usuário remoto é Mortimer. O nome da conta de Mortimer é</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t" (sem aspas) e o grupo é "client" (sem asp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Hackeie" o /etc. Crie a entrada mort no /etc/passwd e adicione a entrada també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 /etc/group. (Ou adduser se preferir) Adicione as entradas para /etc/ftpac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c/passw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t:*:403:400:Mortimer Snerd:/home/web/mort/./:/etc/ftp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eqüência /./ determina onde o chroot vai atuar. Se você quer que o ch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ue no diretório web e o chdir atue para mort, vai ficar mais ou menos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t:*:403:400:Mortimer Snerd:/home/web/./mort/:/etc/ftp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nha certeza que /etc/ftponly esteja no /etc/she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c/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ent::400:m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icione o password de mort se você qui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está usando uma versão Beta do ftpd (altamente recomend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tem que fazer uma dessas coisas no uso do /etc/ftpac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ompile o código e use o /etc/ftpaccess como padrão. Hackeie o códi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configure o use_accessfile =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Rode o Daemon com a opção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c/ftpac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ss   local   real,guest,anonymo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 define a propriedade da classe 'gu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ste lugar é depend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ete     no   anonymous,guest               # delete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write  no   anonymous,guest               # overwrite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name     no   anonymous,guest               # rename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no   anonymous,guest               # chmo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ask      no   anonymous,guest               # umask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define as permissões dos usuári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rrespondentes; este lugar é depend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h-filter  guest      /etc/pathmsg  ^[-A-Za-z0-9_\.]*$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uestgroup cli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rie o diretório home de mort e configure o dono e proteções (permiss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kdir /home/web/m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mort.client /home/web/m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755 /home/web/m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rie uma estrutura do diretório na conta de m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home/web/m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kdir etc bin dev lib            (dev e lib são opcion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root.daemon etc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111 etc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Crie o conteúdo do diretório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Copias de Links estáticos para as utilidades se possí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p /.../bin/ls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root.bin bin/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111 bin/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cional para comandos de compactação e 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p /.../bin/gzip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p /.../bin/tar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root.bin bin/gz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root.bin bin/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111 bin/gz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111 bin/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as utilidades não são estáticas, crie os devices necessários no ~/d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copie as libs necessárias dentro do ~/lib. Veja a man page do ftpd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m com seu sistema, talvez aj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Crie o conteúdo do diretório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ie um passwd, edite-o para conter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ot:*:0:0::/:/etc/ftp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t:*:403:400::/home/web/mort/./:/etc/ftp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ie um group, edite-o para conter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ot::0:ro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ent::400:m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root.daemon passwd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444 passwd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Adicione segurança ext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home/web/m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uch .rhosts .for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wn root.root .rhosts .for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400 .rhosts .for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ue-se como mort via FTP e provavelmente dará cer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não, faça tudo novamente e cuidadosamente. Se você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eguir fazer funcionar e tentou de qualquer jeito, peça aju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lo e-mail do wu-ftp: wu-ftpd@wugate.wustl.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ENDÊNCIA DE 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Linux não se precisa do diretório ~/dev/. Precisa-se do ~/lib se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tilitades estão no ~/bin dinâmicamente linkad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você está usando Slackware, use o utilitários /home/ftp/bin/ls 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és de /bin/ls. /bin/ls é dinêmicamente linkado, enquando /home/ftp/bin/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é estaticamente link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o comando 'ldd' para achar quais libraries são necessárias para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tilidades dinâmicamente linkad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o que importa é o Linux, os outros sistemas estarão em inglê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AR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aris can't handle SETPROCTITLE, so turn the compile time option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was culled from a post by Tom Leach to the wu-ftpd l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For people who are having problems with ls -al and dir on solaris 2.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systems, you might try the following to find out what's miss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truss -f chroot ~ftp /bin/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This will run the ls command in the same chroot'd environment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anonymous FTP runs in.  The truss will show you w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files/libraries/devices are accessed and where the ls is looking for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Tom L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leach@oce.ors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N 4.1.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dev/zero and ~dev/tcp device from the FTP directory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d d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knod zero c  3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knod tcp  c 11 4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hmod 555 d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sulting device should l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w-r--r--  1 root        3, 12 Jul 27 17:48 ze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w-r--r--  1 root       11, 42 Jul 27 17:48 tc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you probably need the following shared libr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b/ld.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b/libc.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b/libd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S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 555 protections on the ~ftp/shlib and its contents if shared libra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From Darci Chapman (dchapmax@preview.jf.inte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directories and files need to be created in what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y/ies are being chrooted to (~ftp for anon ftp or for what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ory guest users are chroo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xr-xr-x root/wheel        0 Nov  3 01:43 1995 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xr-xr-x root/wheel    12288 Nov  3 01:43 1995 bin/comp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xr-xr-x root/wheel    45056 Nov  3 01:43 1995 bin/gz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xr-xr-x root/wheel    12288 Nov  3 01:43 1995 bin/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xr-xr-x root/wheel    65536 Nov  3 01:43 1995 bin/p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xr-xr-x root/wheel        0 Nov  3 01:43 1995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r--r-- root/wheel      793 Nov  3 01:43 1995 etc/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r--r-- root/wheel      817 Nov  3 01:43 1995 etc/local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r--r-- root/wheel    40960 Nov  3 01:43 1995 etc/pwd.d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xr-xr-x root/wheel        0 Feb  3 12:34 1995 pu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xr-xr-x root/wheel        0 Nov  3 01:43 1995 shli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xr-xr-x root/wheel   298407 Nov  3 01:43 1995 shlib/libc_s.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5.6.  Domínio Virt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guinte... cria um alias na sua placa ethernet e da outro IP para e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o esqueca de habilitar o ethernet aliasing no ker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ca uma entrada no seu DNS para o seu "novo h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figure o Apache (pelo arquivo http.conf) para aceitar o Virt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 se nao me engano da pra fazer (se for soh a pagina) soh no apache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DNS sem criar outro IP, mas nao sei como eh e como preciso de email e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dmail exige o IP faco assim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nto se alguem acessar linux.seu.dominio vai pra uma pagina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cows.seu.dominio vai pra outra :) se quiser ftp separado por endere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cisa de um patch no WU-FTP. Tem mais informacoes no Virtual-HOWTO e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rtual-WU-HOWTO (acho que eh esse o n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5.7.  E-Mail de auto-respo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tem como eu criar um mail de "auto respost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tipo, vc manda um mail pra auto@resposta.com.br dizendo: o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e ele te responde: ea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u tive interesse de ter como testar um servidor de e-mail remot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isto o que fizemos fo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riamos um usuario...  Digamos que seja o usuario "o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Instalamos o pacote "vac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tp://ftp.yggdrasil.com/test/GroundZero/packages/current/source/tars/vacation-1.1.1.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colocamos no $HOME dele um arquivo '.forward' com o segui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teu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at &gt;&gt; /home/oi/mail/log","|/usr/local/bin/vacation -t0 -r o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criamos um arquivo '.vacation.msg' com o seguinte conteu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ject: E-mail Reception Te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our e-mail, with subject $SUBJECT, was received at this s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para test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mpt$ mail oi@dominio.a.tes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bject: tes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í é' só aguardar o retor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x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5.8.  E-mails virtu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qui vai uma receita para quem quer botar pra funcionar _logo_ 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s virtu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o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e um diretório /etc/mail/ e dentro dele crie um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ldomains mais ou menos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ails virtuais        Mail real do usuá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ightech@virtual.com.br hightech@real.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fo@virtual.com.br     hightech@real.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ndas@virtual.com.br   hightech@real.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 se você prefer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este caso, todos os e-mails mandados para o domin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rtual.com.br ser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epassados para o login local "highte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Desvantagem: você não pode definir um número máximo de e-m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rtu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rtual.com.br          hightech@real.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o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á para o /etc/mail e crie o arquivo com o banco de dados com o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r:/etc/mail/$ makemap -v btree maildomains &lt; maildom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o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 /etc/sendmail.cf, em S98 coloque estas regras (retiradas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westnet.com/provid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 &lt; @ $+ . &gt;          $: $1 &lt; @ $2 &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 &lt; @ $+ &gt; $*         $: $(maildomains $1@$2 $: $1 &lt; @ $2 &gt;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 &lt; @ $+ &gt; $*         $: $(maildomains $2 $: $1 &lt; @ $2 &gt;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 &lt; @ $+ &gt; $*         $: $1 &lt; @ $(maildomains @$2 $: $2  $) &gt;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 &lt; @ $+ @ $+ &gt; $*    $: $2 &lt; @ $3 &gt;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 &lt; @ $+ &gt; .          $: $1 &lt; @ $2 .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o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inda no /etc/sendmail.cf, coloque esta 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Virtual dom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maildomains btree /etc/mail/maildom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o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inicie o sendmail 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r:~$ killall -HUP send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sso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r pra casa mais cedo, pois você já fez mui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ugestões e correções para o mail: levy@fractal.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6. Segurança no Linu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1.  Introdução / Sumá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Linux quando instalado, vem por padrão, vários recursos interessantes para com a In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ém, se você não tomar as devidas precauções, terá um problema grande para com os hack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US espalhados pela Internet. Se você quer se proteger, leia os tópicos de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ção e você verá como se precaver desses "monstrinhos cibernétic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omendo que você faça TODAS as configurações aqui contiads nesta seção... 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conteúdo das seções 1, 2, 3, 4, 5 e 6 foram tiradas do zine rw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rwx@valis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RL: http://www.cyberspace.org/~rw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2.  Serviços TCP 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ão 3 serviç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stat (tcp/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forma a você todas as informações sobre sua conexão atual (enderecos, d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rtas,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stat  (tcp/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stra qualquer/todos os processos que estão sendo rodados em sua máquina, qu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cessado telnet na porta 11 de sua máquina, qualquer pessoa pode ver esses process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com isso, saber o que você está fazendo no exato momento em que você fa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ger  (tcp/7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resenta informações completas de usuários logados/não-logados em seu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hells, diretórios, logins, etc). Existe alguns Bugs (falhas na segurança)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dem ser "furados" remot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se livrar disso, e deixar seu sistema mais seguro, edite 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c/inetd.conf e comente(#) as seguintes lin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ger stream  tcp     nowait  nobody  /usr/sbin/tcpd  in.fingerd -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stat stream  tcp     nowait  nobody  /usr/sbin/tcpd  /bin/ps -auww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tstat        stream  tcp     nowait  root    /usr/sbin/tcpd /bin/netstat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isso, os 3 serviços estarão desabilitados, e ninguem poderá acessar além do root, cla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rodar os comandos, tente o que está no final da linha, co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n/ps -auww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n/netstat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3.  Monitorando termin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meiro, esclarece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que é um Telnet Ser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É um serviço que habilita um usuário acessar um terminal na sua máqu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mot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geralmente, deixa o sistema muito... vulnerável, então algumas pessoas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ministradores de sistemas(webmaster, suporte, admin) deixam o telnet ser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abilitado. Existe uma ferramente útil para que possamos habilitar o te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er e ao mesmo tempo se precaver, esta ferramenta se cha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tysno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se Daemon faz com que você possa ver tudo o que está acontecendo n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minais(por isso o tópico "Monitorando terminais"). Então você poderá 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que está acontecendo nos terminais, e se existir alguma coisa errada, p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ndo o ttysno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Edite o arquivo /etc/inetd.conf para que possamos desabilitar o in.telnet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ente a 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net stream  tcp     nowait  root    /usr/sbin/tcpd  in.telnet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gora no mesmo arquivo, para habilitar o in.telnetsnoopd, descomente a 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lnet stream  tcp     nowait  root   /usr/sbin/tcpd /usr/sbin/in.telnetsnoop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gora vamos definir em quais terminais o acesso vai ser monitorado. Para is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e o arquivo /etc/snooptab e inclua as seguintes lin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ty           snoopdev        type    execpg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typ0           /dev/tty6       login   /bin/lo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typ2           /dev/tty5       login   /bin/lo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ste exemplo acima, foi definido 2 terminais para o monitorame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ndo alguém acessar Telnet de sua máquina, simplesmente o snoopde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á direcionado para os consoles /dev/tty6 (ALT+F6) e /dev/tty5 (ALT+F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isso só fará com que você só dê acesso a Telnet em 2 terminais, e nes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erminais, você verá tudinho o que está acontece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ois de configurado tudo(huh?) isso, reinicie o sistema(reboot, shutdown, init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as alterações se validarem por comple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4.  Monitorando o FTP Ser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FTP Server é um recurso muito usado na Internet por todo mu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gumas máquinas e provedores desabilitam o ftp por seguranç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 em questão de segurança, você pode ver tudo o que todos estão faze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quele momento, através do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il -f /var/adm/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mostrará informações de quem conectou, pegou, se logou, user, pass, list,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do o que você precisa saber, e até m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5.  Protegendo suas senhas (ppp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PPPD armazena informações de uma conexão com um provedor totalmente, inclus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l seu username e password. Isso armazenado n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r/adm/deb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se arquivo vem com a permissão READ TO ALL (veja 2.11. Permissões, e iss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é bom para a saúde da máquina... Tire essa permiss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go-rwx /var/adm/deb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á também outros arquivos que é bom fazer também. Co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go-rwx /var/adm/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mod go-rwx /var/adm/sys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6.  /etc/host.allow e /etc/host.de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o acesso a algum serviço do Linux , a seqüência é a segui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Verifica-se se o IP e o serviço estão no hosts.allow , se estiver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esso garantido (Mesmo se o Ip e o serviço estiverem no hosts.deny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ão são checados se encontrados no hosts.al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Verifica-se se o IP e o serviço estão no hosts.deny , se não estiver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esso garanti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Se o IP não estiver no hosts.allow mas também não estiver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s.deny , o acesso é garant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Hosts.deny - Contém os hosts que NÃO podem acessar a certos serviç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sua máqu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tax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ico: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mplo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ingerd:200.0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O IP da máquina que não poderia acessar tal serviç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Serviço , no caso o fin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 Podemos usar alguns Wildcards como All ou Loc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ingerd:All   - Significa que nenhum IP poderá acessar o serviço em quest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All except local   - Significa que nenhum IP exceto IPs loc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sam acessar o serviço , no caso todos os serviços disponíve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Hosts.allow  - É o arquivo aonde contém os serviços que certo IPs podem acess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taxe: Parecida com o do hosts.deny só que essa linha garante aces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ico: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mpl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ingerd:200.1.1.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rante acesso ao IP 200.1.1.1 ao serviço fin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200.20.20.2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rante acesso a 200.20.20.20 a todos os serviços disponíve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 É importante ressaltar , que podemos colocar várias linhas em amb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s arquivos , podendo entao anular ataques de certos 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ru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m , agora a parte mais esperada , o truquezinho que podemos fazer com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s.de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hosts.deny coloc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All: twist /var/noaccess %h %d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n/echo -e "%h tentou acessar %d " &gt;&gt; /var/log/security.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sa linha fará o seguinte , todo IP que tentar acessar qualquer serviç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sua máquina , irá executar o programa noaccess e ira logar o IP 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áquina e o serviço que tentou acessar no arquivo /var/log/security.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 se quiser dar acesso a alguma máquina após a inclusão desta linha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sts.deny , coloque no hosts.allow , tip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lnetd:127.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dar acesso telnet ao loop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baixo vai o programa noaccess.c em ASC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acces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ile esse noaccess com gcc -o noaccess noaccess e coloque no dir /var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quiser checar os logs de quem quis acessar sua máquina , tente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t /var/log/security.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 recomenda-se deixar um console rod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il -f /var/log/security.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7.  CheckList de Segurança - Itens para um sistema segu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omente disponível na versão 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8.  Dicas de Seguranç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 botei aqui algumas informacoes basicas para ajudar voce a manter seu sistema seguro. Como voce vai ver, as informacoes a seguir sao escritas num meio nao-tecn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mite o numero de programas que necessitem SUID root no seu sistem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gramas SUID root sao programas que quando rodam, rodam no nivel de root (Deus no mundo do UNIX). Algumas vezes e' preciso mas muitas vezes nao. Os programas SUID root podem fazer qualquer coisa que o root pode tendo um alto nivel de responsabilidade a nivel de seguranca. As vezes eles fazem, as vezes nao e quando nao fazem, usuarios podem as vezes pegar o root para fazer coisas que nem pode imaginar. Aqui e' onde entram os exploits. Um exploit e' um programa ou script que vai pegar o SUID root para fazer muita coisa ruim. (Dar shells de root, pegar arquivos de senhas, ler mails de outras pessoas, deletar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dando programas com privilegio minimo no aces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o foi dito antes, alguns programas nao precisam de root para roda-los , mas precisam de um alto acesso para o usuario normal. Aqui e' onde comeca a ideia do privilegio minimo de acesso. Por exemplo, a LP (linha de impressora) possui comandos que precisam de alto acesso para o usuario normal (para acessar a impressora), mas nao precisa roda-los como root. Entao, uma pequena coisa a fazer e' criar um usuario (/bin/true como shell) e um grupo chamado lp e fazer com que qualquer usuario possa rodar qualquer dos comandos de LP e fazer tudo com os comandos LP que tiverem como owner e grupo o lp. Isto fara com que o lp possa fazer seu trabalho (administre as impressoras). Entao se o usuario lp estiver compromissado, o invasor realmente nao vai dar um passo de root no seu sistema. Agora paraalguns programas que sao SUID root, crie um usuario e um grupo para o programa. Entretanto, algumas pessoas se enro lam quando botam a maioria desses programas SUID no mesmo usuario e grupo. Isto e' ruim! Realmente ruim!. O que voce precisa fazer e' botar todo o pro grama que inicie como root para usuario de privilegio mini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abilitando servicos que voce nao precisa ou nao us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 voce nao usa rpc.mountd, rpc.nfsd ou outros daemons parecidos, nao rode-os. Simplesmente kill -9 nele e va nos scripts em /etc/rc.d e comente-os. Isto aumentara a memoria, CPU e e' um meio de se prevenir de invasores que tentam obter informacoes sobre seu sistema e, claro, pegar root nele. Tenha sempre os mais recentes /lib'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s arquivos em /lib's sao codigos share, quando um programa precisa de uma certa peca do codigo, ele simplesmente vai e pega este codigo (assumindo que este nao esta compilado no codigo). A vantagem nao seria outra; Programas sao compilados menores, se uma peca do codigo lib esta desaparecida, vc pode simplesmente fazer um upgr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vantagens; o codigo desaparecido em /lib vai afetar alguns programas e se um invasor por suas maos no lib's, vc realmente estara com dificulda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melhor coisa a fazer corretamente os upgrades para as lib's e checar o tamanho e data frequentemente nas alterac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riptando nas conexo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pacote Sniffing e' simplesmente o melhor meio para pegar passwords. O sniffer se acomoda em uma maquina, em uma subrede nao encriptada e o rendimento sera centenas de passwords. Nao somente dos computadores locais, mas tambem de outras redes de computadores. Agora voce pode dizer para voce mesmo, "Mas eu tenho Firewall na m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de, entao estou seguro". "Besteira". Um estudo recente mostrou que uma parte dos sniffers atacam por tras dos firewalls. (O "bom lado"). Veja alguns programas seguros da lista de pacotes de encriptacao fora daq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ale wrappers para /bin/login e outros program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rappers sao programas pequenos mas muito eficientes que filtram o que esta sendo enviado para o programa. O login wrapper "remove todas as instancias de varias variaveis do ambiente" e o wrapper do sendmail faz mais ou menos o mes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tenha seu Kernel na ultima versao esta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ta dica realmente e' aplicada a pessoas que possuem usuarios no seu sistema. Kernels antigos possuem seus bugs conhecidos por qualquer pessoa e as vezes sao muito instaveis. Veja o ldt-exploit.c. Kernels 2.0.X tendem a serem mais rapidos que os 1.2.X e, e' claro, mais estave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do estiver configurando seu kernel somente compile no codigo o que voce precis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antro razoes vem em mente: O Kernel vai ficar mais rapido (menos codigos para rodar), voce vai ter mais memoria, ficara mais estavel e partes nao necesarias poderao ser usadas por um invasor para obter acesso em outras maquin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ixe o pessoal do lado de fora saber o minimo possivel sobre seu sistem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m simples finger para o sistema da vitima pode revelar muitas coisas sobre seu sistema; Quantas usuarios, quando o admin esta dentro, ver o que ele esta fazendo, quem ele e', quem usa o sistema e informacoes pessoais que podem ajudar um invasor a conseguir senhas de usuarios. Voce pode usar um po tente finger daemon e limitar quem pode conectar ao seu sistema e exibir o minimo possivel sobre seu sist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colha boas senh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mplesmente ponha, senhas ruins e' a chave para penetrar em seu siste ma. Se voce instalar o shadow em uma Box, voce pode escolher para filtrar senhas ruins, tipo login: kewl, password: kewl, esta senha ja nao seria aceita, e isto e' uma boa ide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mpre que voce tiver uma pequena quantidade de pessoas no seu sistema, e eles sao amigos, algum usuario nao convidado pode obter root e fazer um `rm -r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voce puder, limite quem pode conectar ao seu Linu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 possivel, bloqueie o acesso telnet de fora da subrede. Certamente que seja mais seguro e voce vai ter a sorte de nao ter seu sistema danifica do por estranh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6.9.  Programas para seguranç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mportancia dos programas e' a ordem. E melhor voce instala-los antes que algu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cando um botao, pode transformar seu sistema numa traged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seu melhor julgamen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hadow In A Box</w:t>
      </w:r>
      <w:r>
        <w:rPr>
          <w:rFonts w:eastAsia="Times New Roman" w:cs="Times New Roman" w:ascii="Times New Roman" w:hAnsi="Times New Roman"/>
          <w:sz w:val="24"/>
          <w:szCs w:val="24"/>
        </w:rPr>
        <w:t xml:space="preserve"> As ultimas versoes do Slackware ja possuem suporte ao Shadow Passwording dentro. Mas este esta desatualizado. O mesmo que nao te-lo !. Entao, criei um link para o local onde ele se encontra. Procure pelo shadow pois os atualizados nunca ficam com o mesmo nome e com isso o link nao funciona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etKit's e' um pacote que possui varios programas destinados a seguranca do sistema. Mas nao rode os servicos que voce nao vai utiliz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cp Wrappers</w:t>
      </w:r>
      <w:r>
        <w:rPr>
          <w:rFonts w:eastAsia="Times New Roman" w:cs="Times New Roman" w:ascii="Times New Roman" w:hAnsi="Times New Roman"/>
          <w:sz w:val="24"/>
          <w:szCs w:val="24"/>
        </w:rPr>
        <w:t xml:space="preserve"> Alguns dos daemons que vem junto com algumas distribuicoes do Linux nao sao muito boas em fazer log, e alguns daemons nao fazem nenhum log. Entao, este e' o Tcp Wrappers. Antes que qualquer aplicativo TCP possa conectar, este pode ser processado pelo Tcp Wrappers para checar se a pessoa que esta chamando esta banida de conexao. (via /etc/hosts.allow e /etc/hosts.deny). Ele e' muito bom se voce deseja limitar quem pode conectar nos seus sites. Ele roda na maioria dos sistemas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Crack 5.0a</w:t>
      </w:r>
      <w:r>
        <w:rPr>
          <w:rFonts w:eastAsia="Times New Roman" w:cs="Times New Roman" w:ascii="Times New Roman" w:hAnsi="Times New Roman"/>
          <w:sz w:val="24"/>
          <w:szCs w:val="24"/>
        </w:rPr>
        <w:t xml:space="preserve"> Apenas porque possui seus passwords shadowed, nao quer dizer que alguns usuarios nao podem pega-los. Se voce forcar os usuarios a escolherem boas senhas, as chances de alguem pegar seu arquivo de senhas shadow e conseguir algumas senhas para acesso no sistema diminuem bastante. Crack 5.0a fixa este problema crackeando seus passwords com dicionarios e exibe informacoes sobre senhas encontradas no arquivo passw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ripwire</w:t>
      </w:r>
      <w:r>
        <w:rPr>
          <w:rFonts w:eastAsia="Times New Roman" w:cs="Times New Roman" w:ascii="Times New Roman" w:hAnsi="Times New Roman"/>
          <w:sz w:val="24"/>
          <w:szCs w:val="24"/>
        </w:rPr>
        <w:t xml:space="preserve"> Bom, se alguem invade seu sistema e voce nao tem ideia de quais arquivos foram modificados ou instalados cavalos de troia! bom, se voce tiver o Tripwire instalado, configurado corretamente, e tem um arquivo de configuracao atua lizado, voce podera saber. Tripwire scaneia o sistema e checa os tamanhos, datas e outras coisas sobre os arquivos exibindo todos os arquivos que tiveram algumas de suas caracteristicas alterad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COPS 1.04</w:t>
      </w:r>
      <w:r>
        <w:rPr>
          <w:rFonts w:eastAsia="Times New Roman" w:cs="Times New Roman" w:ascii="Times New Roman" w:hAnsi="Times New Roman"/>
          <w:sz w:val="24"/>
          <w:szCs w:val="24"/>
        </w:rPr>
        <w:t xml:space="preserve"> Este pacote vem do famoso Dan Farmem e tem algumas utilidades. Ele contem alguns programas de seguranca e tambem alguns script para ajudar voce a proteger seu sistema. Nao deixe de 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ecure Shell Home Page Secure shell daemon</w:t>
      </w:r>
      <w:r>
        <w:rPr>
          <w:rFonts w:eastAsia="Times New Roman" w:cs="Times New Roman" w:ascii="Times New Roman" w:hAnsi="Times New Roman"/>
          <w:sz w:val="24"/>
          <w:szCs w:val="24"/>
        </w:rPr>
        <w:t>. Grande utilitario para enciptacao de conexoes. Util para evitar que hackers observem suas conexoes. Provem de autenticacao, faz seguranca em conexoes de xwindows ( MUITO LEGAL !) e em alguns casos faz seguranca em conexoes telnet e muito m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qmail</w:t>
      </w:r>
      <w:r>
        <w:rPr>
          <w:rFonts w:eastAsia="Times New Roman" w:cs="Times New Roman" w:ascii="Times New Roman" w:hAnsi="Times New Roman"/>
          <w:sz w:val="24"/>
          <w:szCs w:val="24"/>
        </w:rPr>
        <w:t xml:space="preserve"> Okay, neste caso temos apenas duas palavras a dizer: SENDMAIL SUCKS! Ele e lento, cheio de bugs e falhas de seguranca, melhor, nao tem senso de seguranca e eh um pedaco de merda. Qmail eh um programa menor, mais rapido e muito mais seguro que o sendmail e nao possui nenhum dos problemas de seguranca que o sendmail possui. </w:t>
      </w:r>
      <w:r>
        <w:rPr>
          <w:rFonts w:eastAsia="Times New Roman" w:cs="Times New Roman" w:ascii="Times New Roman" w:hAnsi="Times New Roman"/>
          <w:sz w:val="24"/>
          <w:szCs w:val="24"/>
          <w:u w:val="single"/>
        </w:rPr>
        <w:t>Qmail</w:t>
      </w:r>
      <w:r>
        <w:rPr>
          <w:rFonts w:eastAsia="Times New Roman" w:cs="Times New Roman" w:ascii="Times New Roman" w:hAnsi="Times New Roman"/>
          <w:sz w:val="24"/>
          <w:szCs w:val="24"/>
        </w:rPr>
        <w:t xml:space="preserve"> pode fazer tudo o que o sendmail pode fazer, exceto dar acesso root :) e nao requer um PHd para configur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Fefe's finger daemon</w:t>
      </w:r>
      <w:r>
        <w:rPr>
          <w:rFonts w:eastAsia="Times New Roman" w:cs="Times New Roman" w:ascii="Times New Roman" w:hAnsi="Times New Roman"/>
          <w:sz w:val="24"/>
          <w:szCs w:val="24"/>
        </w:rPr>
        <w:t xml:space="preserve"> Um simples e pratico finger deamon que eh tudo o que voce precisa. As opcoes mais legais sao: Nao necessita de root para rodar, nao revela muito sobre o usuario (ultimo acesso, mail, shell), nao permite finger no sistema, faz log total e previne certos tipos de ataques de usuarios loca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endmail</w:t>
      </w:r>
      <w:r>
        <w:rPr>
          <w:rFonts w:eastAsia="Times New Roman" w:cs="Times New Roman" w:ascii="Times New Roman" w:hAnsi="Times New Roman"/>
          <w:sz w:val="24"/>
          <w:szCs w:val="24"/>
        </w:rPr>
        <w:t xml:space="preserve"> Por seguranca, nao pegue isto. Delete sendmail e instale o Qmail. Mas se voce insiste, aqui tem um link para a última versao do send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xinetd</w:t>
      </w:r>
      <w:r>
        <w:rPr>
          <w:rFonts w:eastAsia="Times New Roman" w:cs="Times New Roman" w:ascii="Times New Roman" w:hAnsi="Times New Roman"/>
          <w:sz w:val="24"/>
          <w:szCs w:val="24"/>
        </w:rPr>
        <w:t xml:space="preserve"> Um programa para substituir pelo famoso inetd. Inetd observa portas e inicializa programas quando alguem conecta em alguma das portas. Xinetd oferece mais mais controle e configuracao sobre suas portas do que o inetd e eh mais seguro tamb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lsof</w:t>
      </w:r>
      <w:r>
        <w:rPr>
          <w:rFonts w:eastAsia="Times New Roman" w:cs="Times New Roman" w:ascii="Times New Roman" w:hAnsi="Times New Roman"/>
          <w:sz w:val="24"/>
          <w:szCs w:val="24"/>
        </w:rPr>
        <w:t xml:space="preserve"> Lista todos os arquivos abertos no seu Linux. Bom para prevenir algum tipo de ataque. Este programa vai dizer a voce se alguma coisa esta rodando um sniffer e ele vai logar tudo sobre o invasor em seus arquivos de 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pidentd 2.5.1</w:t>
      </w:r>
      <w:r>
        <w:rPr>
          <w:rFonts w:eastAsia="Times New Roman" w:cs="Times New Roman" w:ascii="Times New Roman" w:hAnsi="Times New Roman"/>
          <w:sz w:val="24"/>
          <w:szCs w:val="24"/>
        </w:rPr>
        <w:t xml:space="preserve"> Outro inetd daemon que eh mais configuravel e seguro que o simples inetd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hosts.dodgy</w:t>
      </w:r>
      <w:r>
        <w:rPr>
          <w:rFonts w:eastAsia="Times New Roman" w:cs="Times New Roman" w:ascii="Times New Roman" w:hAnsi="Times New Roman"/>
          <w:sz w:val="24"/>
          <w:szCs w:val="24"/>
        </w:rPr>
        <w:t xml:space="preserve"> Este script vai checar o seu .rhosts por '+ +' e outras coisas que nunca poderiam estar nele. Eh escrito em perl e eh facilmente configurado. Ponha ele em seu contrab e ele fara a checagem a cada 15 minu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ICMPinfo 1.11</w:t>
      </w:r>
      <w:r>
        <w:rPr>
          <w:rFonts w:eastAsia="Times New Roman" w:cs="Times New Roman" w:ascii="Times New Roman" w:hAnsi="Times New Roman"/>
          <w:sz w:val="24"/>
          <w:szCs w:val="24"/>
        </w:rPr>
        <w:t xml:space="preserve"> Idem ao TCP Dump, exceto que as palavras trabalham com pacotes ICMP (Ping). Este programa detecta qualquer tipo de pacote ICMP enviado a vo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CP Dump</w:t>
      </w:r>
      <w:r>
        <w:rPr>
          <w:rFonts w:eastAsia="Times New Roman" w:cs="Times New Roman" w:ascii="Times New Roman" w:hAnsi="Times New Roman"/>
          <w:sz w:val="24"/>
          <w:szCs w:val="24"/>
        </w:rPr>
        <w:t xml:space="preserve"> Mostra a voce uma grande quantidade de informacoes sobre todas as suas conexoes via TCP. Isto serve para administradores de sistema. Rode-o durante um ataque e o atacante sera exibido e log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7. Dicas e Shell Scrip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1.  Fazendo o backspace funcionar no X-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É só editar o arquivo .Xmodmap no diretório home do usuá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modm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ycode 22 = Back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2.  Fazendo o less ler vários tipos de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 uso uma feature do less que me permite ler qq tipo de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pm .deb .tar .tgz .tar.gz .gz .zip .cpio .1(man) .2(man)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Variaveis de ambi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SSCHARSET=latin1              # permite visualizar acen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SSOPEN=|lesspipe.sh %s        # truque para abrir arquivos nao 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GER=/usr/bin/less -iX         # use less em mail e outros progra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li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less '/usr/bin/less -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i quando procurar ignore c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 nao limpe a tela depois de usar o 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O arquivo lesspip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seguinte shell deve ser salvo em um arquivo chamado lesspip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 chmod adequado para execucao e no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esspipe.sh beg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n/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reprocessor for 'less'.  It is used when enviro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variable is set:   LESSOPEN="|lesspipe.sh %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sspi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se "$1"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r)        tar tvf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gz)        tar tvzf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r.gz)     tar tvzf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r.Z)      tar tvzf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r.z)      tar tvzf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pio)       cpio -iv --list &lt;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pio.gz)    gzip -dc $1 | cpio -tv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pio.z)     gzip -dc $1 | cpio -tv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pio.Z)     gzip -dc $1 | cpio -tv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gz)        gzip -dc $1 | cpio -tv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          gzip -dc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          gzip -dc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z)         gzip -dc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ip)        unzip -l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3|*.4|*.5|*.6|*.7|*.8|*.9|*.n|*.man) FILE=`file -L $1`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ff s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LE=`echo $FILE | cut -d ' ' -f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 "$FILE" = "troff" ];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roff -s -p -t -e -Tascii -mandoc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pm)        rpm -qilv -p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b)        dpkg --info $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a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sspi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esspipe.sh 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3.  Permitir um só login por usuá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Login Unico - Tkz to Rafael Rubik, a friend of mi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i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ico /usr/bin/login_un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R=`who | cut -c1-8 | tr -d "\040" | grep -n "^\'echo $LOGNAME\`$" |wc -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 $VAR -gt 1 ] &amp;&amp; [ $LOGNAME = "root"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cho MENSAGEM DE LOGIN INVALI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eep 1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hmod 755 login_un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epois de feito isso, colocar esse arquivo no /etc/pro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4.  Problemas com nc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ão disponí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5.  Mudando o relógio de seu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mudar o horário do relógio de seu linux dig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mmddhhmm[y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 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d = d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h = h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 minu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y = a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ão... Salve com o com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ck -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so tudo tem que ser como root, cla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ca retirada da linux-br feita por Jonildo Andrade dos Santos - john@tch.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6.  Mudando o Editor de Texto padr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e o arquivo /etc/profile e coloque as seguintes linh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ort EDITOR=p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ort VISUAL=p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co é o nome do programa. Você pode substituir pelo seu editor favorito (joe, jove, jed,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7.  Criando só uma conta de E-MAIL, sem s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ie a uma conta comum de usuário, se preferir, com o comando add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e o /etc/passwd, vá na linha correpondente ao usuário que você cri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rá a 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uario:PaSsWoRd:UID:GID:Nome:home:S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mail:BsXaHwtl.aE:103:100:Conta de E-Mail:/home/email:/bin/b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ao mude o shell e home para /dev/null,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mail:BsXaHwtl.aE:103:100:Conta de E-Mail:/dev/null:/dev/n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indivíduo vai conseguir ler mail mas não tem como lo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8.  Mandar vários e-mails de uma vez sem mostrar c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rie um arquivo em seu diretório, tip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kdir /home/login/lista/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oloque nele um email por 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r@dom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r2@dom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crescente em seu /etc/alia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al-l: :include:/home/login/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Execute "newalia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Mande email para "manual-l@maquina.com.br" que vai para to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s usuários, cortesia do send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 quiser automatizar a lista, use o majordo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tp://ftp.greatecircle.com/pub/majordo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9.  Mouse PS/2 no X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Tenho um micro Microtec Mythus 100MHz Pentium - O mouse e tipo PS/2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esta na IRQ 12 - Tenho a COM1 e COM2 que nao estao sendo usadas. Nao tenh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a COM3 e COM4. Onde esta este rato? Ja coloquei todos os ttySx 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configuracao do XFree e nenhum deu certo. Alguem por acaso sabe de algu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 claro que nao.   O mouse PS/2 esta' ligado no '/dev/psaux'.  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stema tem que ter suporte para este tipo de mouse.  Normalmente es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orte e' dado pelo modulo 'psaux.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bin/modprobe psa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rifique que o '/dev/mouse' e' um link simbolico para '/dev/psaux'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no '/etc/XF86Config', o '/dev/mouse' como o dispositivo do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7.10.   Shell Scripts - Utilidades e mais Utilida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ckup para um 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e shell script faz com que se compacte os arquivos mais importantes do Linux e pas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pactado para um 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RTE AQ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n/b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az um TAR com os diretórios mais importantes d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cvf /tmp/backup.tar /home /var/spool/mail /var/spool/cron /etc /usr/lo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mpacta o 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zip /tmp/backup.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az o ftp para ftp-host.domain.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tp -in &lt;&lt;E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pen ftp-host.domain.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r usuario se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m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home/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cd /t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t backup.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RTE AQ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mandos do DOS n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e Script que fará com que seu ambiente Linux se pareça um pouco com o ambiente do DOS, perfeito para quem confundi comandos do dos no linux. Você deve colocar as linhas no /etc/bashrc ou /etc/profile (global) ou então no .profile do home do usuá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RTE AQ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tc/bash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locar este script no /etc/bash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ste Script que fara' com que seu ambiente Linux se pareca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ouco com o ambiente do DOS, perfeito para quem confundi coman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o dos no 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brigado a Eliphas Levy Theodoro (VaN_DemmO) por este scri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odificacoes e adicoes feitas por mim, Hugo (Ei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Qualquer ideia ou erro, reportar para hugo@netdados.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e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ystem wide functions and alia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nvironment stuff goes in /etc/pro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ort PS1='\u\$ $PWD&gt; '            # Prompt (ex.fica 'user$ /etc&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which="type -path"            # Onde esta'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ls="ls -F --color=tty"        # ls color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dir="ls -Fla --color=tty"     # dir color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rd="rmdir"                    # Remove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md="mkdir"                    # Cria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cd..="cd .."                  # cd junto com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copy="cp"                     # Copiar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move="mv"                     # Mover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ren="mv"                      # Renomear arquivos (m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rename="mv"                   # Renomear arquivos (m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win="startx"                  # Iniciar o X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edit="pico"                   # Um dos melhores editores (o joe eh bom t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path="env | grep ^PATH"       # Mostra o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home="cd ~"                   # Vai pra o homedir do usua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cdrom.on="mount /mnt/cdrom"   # Monta o CD-ROM (declara no fsta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cdrom.off="umount /mnt/cdrom" # Desmonta o 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cdrom="cd /mnt/cdrom"         # Entre no 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cls="clear"                   # Apagar a tela (pra q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del="rm"                      # Remove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remove="rm"                   # Remove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deltree="rm -r"               # Remove diretorio che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xcopy="cp -R"                 # Copia diretorio + subdireto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config="setup"                # Setup :P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diskon="mount /dev/fd0 /mnt/disk" # Monta disque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ias diskoff="umount /dev/fd0"     # Desmonta disque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RTE AQ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dena linhas de arquivos alfabeticamen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dena linhas de um arquivo em ordem alfabet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RTE AQ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n/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i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rdenar - Tkz to Levy, a friend of mi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rdena linhas de um arquivo em ordem alfabet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intaxe: $0 &lt;arquivo origem&gt; &lt;arquivo destino&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e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cho Ordenando $1 no arquivo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t $1 | sort &gt;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8. Instalação e Tutoriais de Aplicativo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8.1.  Instalação do QPo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Oi pesso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Aqui vai a solucao para compilar o QPopper 2.4 com suporte a sha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assoword (www.eudora.com/fre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Conforme  http://listas.ansp.br/redes-l/1997/Dec/msg00497.html na dica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Vagner Fari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e revisado por levy@fractal.com.br , eu mesmo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asso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Ordem correta de instalaca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a) $ ./configure &gt; log_configure 2&gt;&amp;1       # Para manter um log se houver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roble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b) Editar o Makefile (como mostrado abaixo no passo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c) Editar o pop_pass.c (como mostrado abaixo no passo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d) $ make &gt; log_make 2&gt;&amp;1                   # + 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e) Tornar-se root (s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f) # cp popper popauth /usr/s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g) # chown root.bin /usr/sbin/popper /usr/sbin/popau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h) # chmod 755 /usr/sbin/popper /usr/sbin/popau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i) # cp popper.8 popauth.8 /usr/man/man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j) Certificar-se de que no /etc/services esteja a lin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op3            110/tcp         # PostOffice V.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l) E o /etc/inetd.conf pa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op3    stream  tcp     nowait  root    /usr/sbin/popper popper -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e se voce usa Tcp Wrappers use e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op3    stream  tcp     nowait  root    /usr/sbin/tcpd   popper -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A opcao '-s' e' para registro no sysl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de cada sessao po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m) Fin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asso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Como citado na documentacao, a compilacao com suporte a shadow eh possi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adicionando-se a flag -DAUTH no Make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A linha do Makefile que deve ser modific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DEFS            =       -DHAVE_CONFIG_H -DAU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Passo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Edite o arquivo pop_pass.c, linha 46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Onde est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  We don't accept connections from users with null passwo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  Compare the supplied password with the password file ent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  pw_encrypt()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if ((pw-&gt;pw_passwd == NULL) || (*pw-&gt;pw_passwd == '\0')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strcmp(crypt(p-&gt;pop_parm[1], pw-&gt;pw_passwd), pw-&gt;pw_passwd) &amp;&a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strcmp(pw_encrypt(p-&gt;pop_parm[1], pw-&gt;pw_passwd), pw-&gt;pw_passw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sleep(SLEEP_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return (pop_msg(p,POP_FAILURE, pwerrmsg, p-&gt;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Troque p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  We don't accept connections from users with null passwo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  Compare the supplied password with the password file ent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if ((pw-&gt;pw_passwd == NULL) || (*pw-&gt;pw_passwd ==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strcmp(crypt(p-&gt;pop_parm[1], pw-&gt;pw_passwd), pw-&gt;pw_passw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sleep(SLEEP_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return (pop_msg(p,POP_FAILURE, pwerrmsg, p-&gt;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Fi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Levy Carneiro Jr.      &lt;&gt;&lt;     levy@fractal.com.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       "So' Jesus pode mudar a tua vid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8.2.  Instalação do Star Office 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ra instalar o StarOffice </w:t>
      </w:r>
      <w:r>
        <w:rPr>
          <w:rFonts w:eastAsia="Times New Roman" w:cs="Times New Roman" w:ascii="Times New Roman" w:hAnsi="Times New Roman"/>
          <w:b/>
          <w:bCs/>
          <w:sz w:val="24"/>
          <w:szCs w:val="24"/>
        </w:rPr>
        <w:t xml:space="preserve">3.1 </w:t>
      </w:r>
      <w:r>
        <w:rPr>
          <w:rFonts w:eastAsia="Times New Roman" w:cs="Times New Roman" w:ascii="Times New Roman" w:hAnsi="Times New Roman"/>
          <w:sz w:val="24"/>
          <w:szCs w:val="24"/>
        </w:rPr>
        <w:t>se não tiver o Moti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Retire os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Office31-common.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Office31-english.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Office31-statbin.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tp://ftp.gwdg.de/pub/linux/staroffice/      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tp://ftp.cdrom.com/.25/FreeBSD/dist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istarzipeie os arquivos num diretório (por exemplo /tools)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er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Verifique se sua libc é pelo menos a libc 5.4.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s -al /lib/libc.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b/libc.so.5 -&gt; /lib/libc.so.5.4.3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b/libc.so.5.3.12* -&gt; estava com e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b/libc.so.5.4.38* -&gt; atualizei para esta como no link aci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e necessário atualizar a libc, pegue-a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tp://sunsite.unc.edu/Pub/Linux/GC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bc-5.4.38.bin.tar.gz  (ou versão mais no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mo root, num diretório temporário destarzipeie o pacote retirado 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ie 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bc.so.5.4.3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o diretório /lib e faça um novo link para este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n -sf /lib/libc.so.5.4.38 /lib/libc.so.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opie ou mova os arquivos que estão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ols/StarOffice-3.1/linux-x86/lib para o seu /li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Rode o comando ldconfig para remapear as bibliotec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Volte no diretório /tools/StarOffice-3.1 e rode o ./setup como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uário que vai utilizar o StarOff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ho que não esqueci nada, se faltou algo ou existem melhores solu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 essa me dêem um toque pra melhorar a recitinha de bolo pra insta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StarOff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ores informações e mais detalhes vcs encontram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sunsite.unc.edu/LDP/HOWTO/mini/StarOff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8.3.  Instalação do ICQ Ja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wnlo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instalar o ICQ você vai precisar de três conjuntos de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o ICQ propriamente dito, disponível no site da Mirabil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w.mirabilis.com/download/step-by-step-java.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arquivo é o ICQJava_Preview_095.tar.gz (Ultima versão dosponí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Para rodar o ICQ você vai precisar ter no seu micro o Java Develop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it instalado e rodando, em versao superior à 1.0.1. Se você não tem, o JD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Linux está disponível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w.blackdown.org/java-linux/mirrors.cg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tp.unicamp.br/pub/languages/java/linu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versão mais nova disponível é a 1.1.3 e o arquivo é</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nux-jdk.1.1.3-v2.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Além disso e necessário um patch para o Linux, encontrado 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tp.blackdown.org/pub/Linux/JDK/1.1.3/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arquivo é: libjava-1.1.3v2-1.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xe os arquivos ... pegue um café, dois cafés .. três cafés (são mais 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z megas de downlo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Começe instalando o JDK - escolha o diretório, etc .. etc ... coloque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usr/src , unzipe e destarre o arquivo linux-jdk.1.1.3-v2.tar.gz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á para o diretório jdk1.1.3 criado logo abaixo dele, de uma olhada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DME, e no README.Linu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ere o seu PATH para adicionar a ele o diretório onde esta o ja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mim: /usr/src/jkd1.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enção: o interpretador java vai ser chamado toda vez que rodar o IC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tanto, esse PATH tem de estar disponível para todos os usuários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em utilizar o ICQ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Instale o PATCH para o java, simplesmente destareando o arquiv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bjava-1.1.3v2-1.tar.gz no mesmo diretório onde você colocou o jav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mim: /usr/src .. ele vai adicionar duas bibliotecas no jdk1.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Instale o ICQ, destarreando o arquivo ICQJava_Preview_095.tar.gz onde você</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colheu.Coloquei no /usr/src também. Após destarreado, ele irá ter cri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 diretório ICQJav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mim o path completo é: /usr/src/ICQJa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ia o INSTALL.TX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e o arquivo inst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ere os valores de JAVA_HOME para o diretório onde foi instalado o JD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AVA_HOME=/usr/src/jdk1.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ere os valores de ICQ_HOME para o diretório onde foi instalado o IC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CQ_HOME=/usr/src/ICQJav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gite ./inst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e o arquivo ICQ, criado no diretório ICQJava e inclua a opçã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bug depois do java .. o meu ficou ass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n/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r/src/jdk1.1.3/bin/java -classpath -debug ===&gt; Na mesma linha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r/src/ICQJava/ICQ.jar:/usr/src/ICQJav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 sor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s uma dica .. apos a instalacao, verifique se o direto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QJava/Uin tem permissões de escrita para os usuários que irão usar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Q, senão as configurações não serão gravad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ão consegui rodar o ICQ fora do X86 .. só consigo rodar ele abrindo 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term e chamando lá de dentro .. mas está funcionando leg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8.4.  Instalação do Enlight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acao do Enlighten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stado na versao RED HAT 4.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quivos necessarios ( www.enlightenment.org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00316k   ImageMagick-3_9_1_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140175k   enl-0_13-themes_tar.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5727k     enl_BETA-0_13_2_src_tar.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80398k    imlib_DR-0_11_tar.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sso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compact o ImageMagick-3_9_1_tar.gz  no diretorio /usr/lo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tar -zxvf ImageMagick-3_9_1_tar.gz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 /usr/loca/ImageMagick/ de os comando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mkm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Make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sso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compact o imlib_DR-0_11_tar.tar no diretorio /usr/lo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ar -zxvf imlib_DR-0_11_tar.t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 /usr/local/imlib/ de o coman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s : responda NAO para todas as perguntas , a nao ser que voce tenha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idas bibliotec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sso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scompact o enl_BETA-0_13_2_src_tar.tar no diretorio /usr/loc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 /usr/local/enl-0.13.2/  de os comand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mkmf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e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sso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compact o enl-0_13-themes_tar.tar no diretorio /usr/lo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 /usr/local/enl-0.13-themes/ de os comand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s -s /usr/local/enl-0.13.2/enl.tmpl /usr/local/enl-0.13-themes/enl.tmp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mkmf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terminar , edite o .xinitrc do usuario desejado e inclua os coman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r/local/enlightenment/bin/enlightenment -t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r/local/enl-0.13-themes/DE$export PATH=$PATH:/usr/local/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d by Joao Paulo ( camara@svn.com.b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icardo Alexandro ( ricardoalexandro@hotmail.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8.5.  KDE - K Desktop Enviro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ção não disponível nesta vers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8.6.  Tutorial do The Gi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utorial de Instalação do GIM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são 0.1 (5/06/19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milo Leite de Hollan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mail: camilo@tand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de brasirc @ #linu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e tutorial foi feito a partir da instalação do GIMP em uma máquina utilizando a distribui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lackware 3.4 com o KDE Beta 4 instal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usuário que deseje fazer a instalação em uma máquina com outra distribuição deve observar as características de instalação destas distribuições, bem como os comandos específicos de cada s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es de começar a instalação verifique se você tem uns 100 mb liv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stalação do GTK (Necessár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TK 1.0.4 (gtk+-1.0.4.tar.gz) ou superi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contra-se em: ftp://ftp.gimp.org/pub/gtk/v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 http://www.ameth.org/gimp/pub/gtk/v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mirrors: http://www.gimp.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ompacte o GT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zxvf gtk+-1.0.4.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e no diretório princip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gtk+-1.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de o script de configur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te o GT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e o GT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 Após instalar o GTK ainda sobram os arquivos da instalação no diretório gtk+-1.0.4, eu apaguei este diretório por falta de espaço e o GIMP continuou a funcionar perfeitamente. Eu não estou dizendo para você apagá-lo também, corra seus próprios risc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stalação do GI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MP 1.0.0 (gimp-1.0.0.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contra-se em: ftp://ftp.gimp.org/pub/gimp/v1.0/v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 http://www.ameth.org/gimp/pub/gimp/v1.0/v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mirrors: http://www.gimp.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ompacte o GIM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xvfz gimp-1.0.0.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 Onde você descompactar o GIMP ele ficará instalado por exemplo se você descompactar e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raiz ele ficará instalado em /gimp-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e no diretório princip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gimp-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de o script de configur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te o GIM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e o GIM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stalação do Data Extras (Opc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pacote data extras contém os mais novos brushes, gradientes, paletas e patterns de vári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res da internet. Eu aconselho a instalação deste paco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MP-DATA-EXTRAS 1.0.0 (gimp-data-extra-1.0.0.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contra-se em: ftp://ftp.gimp.org/pub/gimp/v1.0/v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 http://www.ameth.org/gimp/pub/gimp/v1.0/v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mirrors: http://www.gimp.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ompacte o GIMP-DATA-EXTR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 xvfz gimp-data-extra-1.0.0.tar.g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bs.: Você pode descompactá-lo em qualquer lugar e depois da instalação apagar os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ompact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e no diretório princip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 gimp-data-extra-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de o script de configur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e o GIMP-DATA-EXTR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e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problems: pic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erfeiçoamentos a este documento são bem vindos, mail 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9. Sobre este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9.1.  Sobre o Au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a seção eu criei para falar um pouquinho de m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É claro que pouca gente lê isso, mas fazer o que? :P Vai assim mesm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u nome inteiro eh Hugo Costa de Alemão Cisneir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me-me de Hugo Cisneiros que é melh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u nick é Eitch (H em inglê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nho 14 aninhos, faço 15 ano que vem, no dia 3 de feverei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hhh como sou novo... mas não faz mal! Isso é até melh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esso Internet a mais ou menos 2 anos... Desde que lançou e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qui na minha cidade, que é Aracaju, Sergipe. No começo n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i aquele impacto todo, mas depois eu viciei mesmo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começei a usar Linux? Como muita gente eu acho que começ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m, é uma historinha zuada... :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 e meu amigo Davi Medeiros (F0X) víamos aqueles hack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dos que só usavam Linux... Então agente tava resolvendo ingress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Linux pra (pelo menos pra mim) se tornar hack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gamos um CD com o Linux... Então depois de um probleminha 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computador de F0X, agente veio fazer a cobaia no me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 já até trouxe o bootdisk e rootdisk bonitinho já pronto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eçamos a instalar de manhã (umas 10:00)... Qual foi o 1o. proble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HaHa..! Simplesmente meu CD-ROM nao era reconhecido pe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ux... É mole? O que fizemos? Ficamos pedindo ajuda no I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o não deu em nada, agente começou a fazer nossas ninja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olvemos o problema copiando os arquivos do cd-rom p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D, e instalando a partir desse HD mont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se foi o único problema de muitos que eu lemb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i uma instalação bem difícil. A "operação" durou mais ou men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horas. Quando finalmente instalamos, ficamos par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rompt do bash... E agora??? :))) Ficamos fuxicando 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s e cd, executando arquivos e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 era umas 6 horas da tarde, F0X foi pra casa e eu fui p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pping que ia ter um IRContro lá.... dema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sim foi... Entrei na Antiga Linux-BR (A da open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openline.com.br/linux-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aprendi muito lá... Inclusive, este manual é resultado da lis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 uso o Eudora... Entao eu anotava tudo que os caras falav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 lista num txt, e ia pro Linux prati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é que um dia eu vi que aquele txt seria út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z um manual em txt, com 11 seçoes. O básico... Recompilando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rnel, comandos básicos, configuracao do X-Windows, como se conec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à Internet, etc. Disponibizava ele por e-mail somente. Até 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cisco Brasileiro (k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 ofereceu hospedar manual na netdados (meu provedor), então fi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ma versão HTML, complementei com muita coisa (O manual já</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tava em sua versão 2.1) e coloquei na pág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 resto só foi publicidade, publicidade e publicid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deu no que deu... Recebo mais de 100 visitas por d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nho mais de 1000 emails que já se cadastraram no Clube The Linux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m, resumindo é isso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ra vamos voltar a falar um pouco de m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cês devem estar curiosos... Quem é esse cara? Bem, vocês verão logo &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em quiser falar comigo pelo ICQ, meu UIN é 69914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 viciado em mp3 e meu estilo de música é principalmente Rock (Isso mes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on Maiden, Metallica, Helloween, Green Day, Guns, etc etc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finalmente, aqui está uma foto minha junto com o pessoal do IR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netdados.com.br/tlm/imagens/fot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finalmente aqui termina essa baboseira toda.. Aêêêêêêêêêêê!!!!! :PPPPPPPPP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9.2.  Este manual tem Copy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m, Copyright ele não tem não! Pode copiá-lo à vontade, porque acho que esse negóc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 Copyright em coisas públicas é a maior besteira!!! Free rulezzzzzzzzzzzzzzzzzzzzzzzzz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única coisa que é idiotisse, e que ninguém gosta... É se alguém pegar isso daqu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colocar o autor como outra pessoa... Isso já é sacanagem! Papai não gosta! :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ás, eu quero que você copie ele, coloque em sua página, distribua aos amigos e vá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unciando ele! Mas por favor, seja um Membro do Clube The Linux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este Copyright© em cima é só pra enfeitar! Pra ficar bem empiriquita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9.3.  Bugs reportad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 Bugs reportados da Versão 2.5 fora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Conectando-se à In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queci de falar que depois de sair do minicom, rodasse o pppd par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tabelecer a conexão com o provedor. Conforme descrito na atual se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ectando-se à Internet através do programa Mini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 Bugs reportados da Versão 3.0 fora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Usando o LILO para gerenciar partiçõ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oquei as bolas... Nas primeiras linhas tem falando sobre o arquiv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v/lilo.conf", ARRRGHH! Não é /dev/lilo.conf e sim "/etc/lilo.con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sculpem o erro fatal.. É coisa de maluko esse meu e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s Bugs reportados da Versão 3.1 fora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Inicializando seu Linux diretamente no X-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oquei as bolas de novo... nas duas partes do slackware, para mudar é</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d:3:initdefault: para id:4: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para tirar é</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d:4:initdefault: para id:3:init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9.4.  Como ajudar o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ajudar o manual, saia distribuindo ele pra todo mundo, divulgue ele,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cê também pode corrigir erros... Dar sua opinião... Ou até sugestão através do me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também, mas não menos importante, Junte-se a nós no Clube The Linux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M DO MANUA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êêêêêêêêêêêêêêêêêêêêêêêêêêêêêêêêêêêêêêêêêêêêêêêêêêêêêêêêêêêêêêêêêê</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êêêêêêêêêêêêêêêêêêêêêêêêêêêêêêêêêêêêêêêêêêêêêêêêêêêêêêêêêêêêêêêêêêêê</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êêêêêêêêêêêêêêêêêêêêêêêêêêêêêêêêêêêêêêêêêêêêêêêêêêêêêêêêêêêêêê!!!!!!!!</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y Hugo Cisneiros - Ei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